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  </w:t>
      </w:r>
      <w:r>
        <w:rPr>
          <w:lang w:val="en-US"/>
        </w:rPr>
        <w:t>07.07.</w:t>
      </w:r>
      <w:r>
        <w:rPr/>
        <w:t>201</w:t>
      </w:r>
      <w:r>
        <w:rPr>
          <w:lang w:val="ru-RU"/>
        </w:rPr>
        <w:t>2</w:t>
      </w:r>
      <w:r>
        <w:rPr/>
        <w:t xml:space="preserve">    </w:t>
      </w:r>
      <w:r>
        <w:rPr>
          <w:lang w:val="en-US"/>
        </w:rPr>
        <w:t xml:space="preserve"> 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ідготовку  земельних ділянок для продажу                                                       права ї</w:t>
      </w:r>
      <w:r>
        <w:rPr>
          <w:sz w:val="26"/>
        </w:rPr>
        <w:t>х</w:t>
      </w:r>
      <w:r>
        <w:rPr/>
        <w:t xml:space="preserve">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>,</w:t>
      </w:r>
      <w:r>
        <w:rPr>
          <w:lang w:val="ru-RU"/>
        </w:rPr>
        <w:t xml:space="preserve"> 20, 22 Закону України «Про землеустрій»,</w:t>
      </w:r>
      <w:r>
        <w:rPr/>
        <w:t xml:space="preserve"> рішення  Володимир-Волинської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на розробку проекту землеустрою щодо відведення земельної ділянки загальною площею </w:t>
      </w:r>
      <w:r>
        <w:rPr>
          <w:lang w:val="ru-RU"/>
        </w:rPr>
        <w:t>50</w:t>
      </w:r>
      <w:r>
        <w:rPr/>
        <w:t>,00 га, в тому числі 50,00 га ріллі, що знаходиться в урочищі «За ставком» біля с.Свічів на території Галинівської сільської ради за межами населених пунктів з метою продажу права її оренди на земельних торгах з сільськогосподарських земель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ind w:firstLine="900"/>
        <w:jc w:val="both"/>
        <w:rPr/>
      </w:pPr>
      <w:r>
        <w:rPr/>
        <w:t>2. Надати дозвіл на розробку проекту землеустрою щодо відведення земельної ділянки загальною площею 65,8679 га, в тому числі 65,8679 га ріллі, що знаходиться в урочищі «За фермою» біля с.Свічів на території Галинівської сільської ради за межами населених пунктів з метою продажу права її оренди на земельних торгах з сільськогосподарських земель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lang w:val="en-US"/>
        </w:rPr>
      </w:pPr>
      <w:r>
        <w:rPr/>
        <w:t>3. Надати дозвіл на розробку проекту землеустрою щодо відведення земельної ділянки загальною площею 48,8246 га, в тому числі 48,8246 га ріллі, що знаходиться в урочищі «Свічовка» біля с.Свічів на території Галинівської сільської ради за межами населених пунктів з метою продажу права її оренди на земельних торгах з сільськогосподарських земель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  <w:t>4</w:t>
      </w:r>
      <w:r>
        <w:rPr/>
        <w:t>. Надати дозвіл на розробку проекту землеустрою щодо відведення земельної ділянки загальною площею 4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4930</w:t>
      </w:r>
      <w:r>
        <w:rPr/>
        <w:t xml:space="preserve"> га, в тому числі 4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4930</w:t>
      </w:r>
      <w:r>
        <w:rPr/>
        <w:t xml:space="preserve"> га ріллі, що знаходиться в урочищі «Під лісом» на території Галинівської сільської ради за межами населених пунктів з метою продажу права її оренди на земельних торгах з сільськогосподарських земель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  <w:t xml:space="preserve"> </w:t>
      </w:r>
      <w:r>
        <w:rPr>
          <w:lang w:val="ru-RU"/>
        </w:rPr>
        <w:t>5</w:t>
      </w:r>
      <w:r>
        <w:rPr/>
        <w:t>. Дані земельні ділянки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10T12:17:00Z</dcterms:modified>
  <cp:revision>82</cp:revision>
  <dc:subject/>
  <dc:title>Розпорядження Володамир</dc:title>
</cp:coreProperties>
</file>