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квітня 2012 року             м. Володимир-Волинський                             № </w:t>
      </w:r>
      <w:r>
        <w:rPr>
          <w:sz w:val="28"/>
          <w:szCs w:val="28"/>
        </w:rPr>
        <w:t>16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3.04.2012 № 6: 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ягову Олександру Олексійовичу, с.Коритниця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кію Миколі Пилиповичу , с.Заріччя – 500 (п’ятсо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ішук Інні Юріївні, с.Овадне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Тимощук Галині Степанівні, с.Хобултова – 200 (двісті) грн.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ab/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irek</cp:lastModifiedBy>
  <cp:lastPrinted>2012-04-03T14:16:00Z</cp:lastPrinted>
  <dcterms:modified xsi:type="dcterms:W3CDTF">2012-04-10T11:28:00Z</dcterms:modified>
  <cp:revision>85</cp:revision>
  <dc:subject/>
  <dc:title> </dc:title>
</cp:coreProperties>
</file>