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5.04.</w:t>
      </w:r>
      <w:r>
        <w:rPr/>
        <w:t xml:space="preserve">2012   </w:t>
      </w:r>
      <w:r>
        <w:rPr>
          <w:lang w:val="en-US"/>
        </w:rPr>
        <w:t xml:space="preserve">  </w:t>
      </w:r>
      <w:r>
        <w:rPr/>
        <w:t xml:space="preserve">  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умови оренди земельних ділянок, які                                                      пропонуються для продажу права їх оренди       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.17, п.12 розділу Х Перехідних положень Земельного кодексу України, рішення районної ради від 04.12.2009 №26/6 “Про тимчасовий порядок проведення земельних торгів з продажу вільних земельних ділянок та права їх оренди”, п.2.6 Положення про порядок визначення розміру орендної плати за земельні ділянки, які надаються в оренду райдержадміністрацією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за №6/117, встановити умови оренди земельних ділянок, які пропонуються для продажу права їх оренди на земельних торгах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Орендна плата за земельні ділянки, які пропонуються для продажу права їх оренди на земельних торгах встановлюється у розмірах згідно з додатком.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2. Термін оренди становить 25 рок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                         </w:t>
        <w:tab/>
        <w:tab/>
        <w:tab/>
        <w:t xml:space="preserve">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Мартинюк 21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3:00Z</dcterms:created>
  <dc:creator>amigo</dc:creator>
  <dc:description/>
  <cp:keywords/>
  <dc:language>en-US</dc:language>
  <cp:lastModifiedBy>Mirek</cp:lastModifiedBy>
  <cp:lastPrinted>2011-11-01T08:34:00Z</cp:lastPrinted>
  <dcterms:modified xsi:type="dcterms:W3CDTF">2012-04-10T11:26:00Z</dcterms:modified>
  <cp:revision>6</cp:revision>
  <dc:subject/>
  <dc:title>Розпорядження Володамир</dc:title>
</cp:coreProperties>
</file>