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29</w:t>
      </w:r>
      <w:r>
        <w:rPr>
          <w:sz w:val="28"/>
        </w:rPr>
        <w:t xml:space="preserve"> грудня  2011 року  № </w:t>
      </w:r>
      <w:r>
        <w:rPr>
          <w:sz w:val="28"/>
          <w:lang w:val="ru-RU"/>
        </w:rPr>
        <w:t>775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ЛАН  РОБО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 державної  адміністрації  на І квартал 2012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рограми економічного та соціального розвитку району з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1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та соціального розвитку району на 2012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озвитку тери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аріч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Заріч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за підсумками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, передбачених у Державному та місцевих бюджетах для фінансової підтримки сільськогосподарських товаровиробник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Базової програми зайнятості населення на 2010-2011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2.2012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ьотн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Льотн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ведення належного благоустрою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3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, Володимир-Волинська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фінансово-господарської </w:t>
            </w:r>
            <w:r>
              <w:rPr>
                <w:sz w:val="28"/>
              </w:rPr>
              <w:t>діяльності житлово-комунального господарства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3.2012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Селец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Селец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3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</w:tbl>
    <w:p>
      <w:pPr>
        <w:pStyle w:val="Normal"/>
        <w:jc w:val="center"/>
        <w:rPr>
          <w:rStyle w:val="HTML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модернізації та впровадження системи зовнішнього освітлення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З.Б. 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віт про роботу державного адміністратор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державний адміністратор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семінарів-навчань з керівниками сільськогосподарських підприємств, фермерських та одноосібних господар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дання допомоги в організації виробнич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З.Б. Колісник, у</w:t>
            </w:r>
            <w:r>
              <w:rPr>
                <w:bCs w:val="false"/>
                <w:szCs w:val="28"/>
              </w:rPr>
              <w:t>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будівництва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закладів охорони здоров’я після створення Т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инаміки розвитку медичної мереж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онтрол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надходжень до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фінансове управлі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першого заступника голови райдержадміністрації З.Б. Колісни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го плану заходів з реалізації Концепції соціального захисту бездомних громадян до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райдержадміністрації від 03.09.2009 № 393 “Про підготовку та проведення у 2009-2010 роках технічної інвентаризації захисних споруд цивільної оборони (цивільного захисту) в районі” зі змінами, внесеними розпорядженням голови райдержадміністрації від 29.11.2010 № 5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створення матеріальних резервів для запобігання, ліквідації надзвичайних ситуацій техногенного і природного характеру та їх наслідків в районі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райдержадміністрації від 07.11.2005 № 376 “Про координаційну раду з питань розвитку підприємництва у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безпечення умов безбар’єрного доступу осіб з обмеженими фізичними можливостями до будівель соціального та громадського призначення в район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безперешкодного життєвого середовища для осіб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сільськогосподарських підприємств за підсумками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іяльності сільськогосподарських підприємств у 2011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державної та місцевої підтримки агропромислового комплексу району у 2012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фінансової підтр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сільськогосподарських підприємств </w:t>
            </w:r>
            <w:r>
              <w:rPr>
                <w:sz w:val="28"/>
              </w:rPr>
              <w:t>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районного плану заходів з реалізації Концепції соціального захисту бездомних громадян до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районног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 виготовлення друкованої продукції про історико-культурні та природно-рекреаційні ресурс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інформаційного висвітлення туристичних можливостей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виконання районної програми розвитку фізичної культури та спорту на 2007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інформаційної кампанії, спрямованої на пошук кандидатів у прийомні батьки та батьки 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еалізації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айонний центр соціальних служб для сім’ї, дітей та молоді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 стан облаштування санітарних кімнат в навчальних закладах району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облаштування в усіх навчальних закладах санітарних кімна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вного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V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иконання завдань Програми інформатизації Володимир-Волинського району на 2012-2014 роки у 2012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у справах сім’ї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районному центрі соціальних служб ля сім’ї, дітей та молод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З.Б. Колісни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1 № 209 “Про підсумки роботи господарського комплексу області в  осінньо-зимовий період 2010 - 2011 років та підготовку його сталого функціонування в умовах осінньо-зимового  періоду 2011-2012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3 та 10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11 № 390 “Про проект Регіональної програми розроблення планувальної документації в області на  2011 - 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3.2011 № 119  “Про стан благоустрою та санітарно-епідеміологічної ситуації на території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4.2008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01.2007 № 1 “Про невідкладні заходи щодо забезпечення стабільності епізоотичної, епідемічної ситуації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06.05.2011 № 224 “Про підсумки роботи господарського комплексу району в  осінньо-зимовий період 2010 - 2011 років та підготовку його сталого функціонування в умовах осінньо-зимового  періоду 2011-2012 років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10 та 25 числ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11.2011 № 305 “Про заходи з підготовки інфраструктури області до початку проведення в Україні фінальної частини чемпіонату Європи 2012 року з футболу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9.02.2010 № 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2010 № 217 “Про хід виконання Регіональної програми модерн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7.2007 № 250 “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07 № 497 “Про затвердження плану заходів, спрямованих на задоволення потреб ринку праці області у кваліфікованих робітничих кадрах,  на 2008-2012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8.12.20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порядження голови облдержадміністрації від  09.03.2011 № 99 “Про забезпечення належного благоустрою і впорядкування населених пункті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“Про ліквідацію неповної зайнятості 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7.2011 № 305 “Про затвердження Регіональної програми будівництва, реконструкції та модернізації об’єктів інфраструктури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3.04.2008  №  125 “Про проект Регіональної програми підготовки кваліфікованих робітничих кадрів на 2008-2012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10.2007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1.2011 № 451 Про першочергові заходи щодо впорядк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7.2007 № 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3.2010 № 71 “Про схвалення проекту Цільової програми імунопрофілактики та захисту населення області від інфекційних хвороб на 2010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1 № 294 “Про Районний план заходів з виконання у 2011 році Загальнодержавної програми  “Національний план дій щодо реалізації Конвенції ООН про права дитини” на період до 2016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и освіти, культури та туризму, районний центр соціальних служб для сім’ї, дітей та молоді райдержадміністрації, міськрайонне управління юстиції, центральна районна лікар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6.2008 № 224 “Про затвердження Комплексних заходів щодо створення належних умов для здобуття освіти в області на 2008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15.11.2011 № 460 “Про проект Обласної цільової соціальної програми розвит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ої культури і спорту на 2012 - 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2.2011 № 37 “Про проект Обласної Програми увічнення пам'яті жертв війни, політичних репресій та депортацій на період у 2011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координації зв'язків з громадськістю апарату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9.2010 № 332 “Про розвиток соціального діалогу та співпраці між органами виконавчої влади, профспілковими об’єднаннями та організаціями роботодавц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7.09.2010 № 314 “Про заходи щодо забезпечення прав дітей в області, профілактики бездоглядності та правопорушень у дитячому середовищ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3.2008 № 96 “Про проект обласної цільової соціальної програми реформування систем закладів для дітей-сиріт та дітей, позбавлених батьківських пра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5.05.2009 № 186 “Про схвалення проекту Регіональної програми  забезпечення профілактики ВІЛ 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9.2008  № 373 “Про окремі напрямки  розвитку охорони здоров'я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1.2007 № 444 “Про проект обласної цільової програми  поліпшення репродуктивності здоров’я населення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7.2007 № 264 “Про проект Програми протидії захворювання на туберкульоз у 2007-2011 рока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4.2008 № 133 “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2007 № 449 “Про проект обласної цільової Програми боротьби з онкологічними захворюваннями на 2007-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2.2008 № 459 “Про затвердження обласного плану  дій з реалізації Концепції реформування  системи соціальних послуг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2.2011 № 30 “Про підсумки роботи із зверненнями громадян за 2010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ий відділ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26.08.2011 № 447 “Про роботу та результати перевірки роботи виконавчого комітету Зорянської сільської ради по здійсненню делегованих </w:t>
            </w:r>
            <w:r>
              <w:rPr>
                <w:rStyle w:val="Style1291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31.10.2011 № 611 “Про роботу та результати перевірки роботи виконавчого комітету Микитичівської сільської ради по здійсненню делегованих </w:t>
            </w:r>
            <w:r>
              <w:rPr>
                <w:rStyle w:val="Style1291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ів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21.01.1999 року №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у справах сім'ї,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світи, 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світи, 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сеукраїнського дня працівників культури та аматорів народного мистецтв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берез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урочистих заходах з нагоди Дня Служби безпеки Украї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ерез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мобілізаційної роботи апарат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10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20:00Z</dcterms:created>
  <dc:creator>Mirek</dc:creator>
  <dc:description/>
  <cp:keywords/>
  <dc:language>en-US</dc:language>
  <cp:lastModifiedBy>Mirek</cp:lastModifiedBy>
  <dcterms:modified xsi:type="dcterms:W3CDTF">2012-01-13T07:20:00Z</dcterms:modified>
  <cp:revision>2</cp:revision>
  <dc:subject/>
  <dc:title/>
</cp:coreProperties>
</file>