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</w:rPr>
        <w:t xml:space="preserve">розпорядження голови  районної </w:t>
      </w:r>
    </w:p>
    <w:p>
      <w:pPr>
        <w:pStyle w:val="Normal"/>
        <w:ind w:firstLine="1116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en-US"/>
        </w:rPr>
        <w:t>29</w:t>
      </w:r>
      <w:r>
        <w:rPr>
          <w:sz w:val="28"/>
        </w:rPr>
        <w:t xml:space="preserve"> грудня  2011 року  № </w:t>
      </w:r>
      <w:r>
        <w:rPr>
          <w:sz w:val="28"/>
          <w:lang w:val="en-US"/>
        </w:rPr>
        <w:t>775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ної  державної  адміністрації  на  2012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виконання Програми економічного та соціального розвитку району за 2011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6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1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2011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2011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1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З.Б.Колісни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ект Програми економічного та соціального розвитку району на 2012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розвитку територ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1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Колісник, 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Зарічан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роботи  виконавчого  комітету Зарічан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1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 актів і доручень Кабінету Міністрів України, розпоряджень і доручень голів обласної та районної державних адміністрацій та реагування на запити й звернення народних депутатів і депутатів місцевих рад за підсумками 201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1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 Романю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ефективність використання коштів, передбачених у Державному та місцевих бюджетах для фінансової підтримки сільськогосподарських товаровиробник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ефективності використання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2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02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 Колісник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Базової програми зайнятості населення на 2010-2011 рок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 програм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2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02.2012)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 Колісник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Льотнич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роботи  виконавчого  комітету Льотнич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2 лют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5.02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благоустрою та санітарно-епідеміологічної ситуації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ведення належного благоустрою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берез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5.03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 Колісник, відділ житлово-комунального господарства та розвитку інфраструктури райдержадміністрації, Володимир-Волинська районна санітарно-епідеміологічна станція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фінансово-господарської діяльності житлово-комунального господарства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фінансово-господарської </w:t>
            </w:r>
            <w:r>
              <w:rPr>
                <w:sz w:val="28"/>
              </w:rPr>
              <w:t>діяльності житлово-комунального господарства район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берез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5.03.2012)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 Колісник, фінансове управління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Селец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роботи  виконавчого  комітету Селец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берез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5.03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 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району за підсумками І кварталу 201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4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І квартал 201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квартал 2012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4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Колісни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 актів і доручень Кабінету Міністрів України, розпоряджень і доручень голів обласної та районної державних адміністрацій та реагування на запити й звернення народних депутатів і депутатів місцевих рад у І кварталі 201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4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 Романю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Хотяч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роботи  виконавчого  комітету Хотяч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4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ідсумки роботи господарського комплексу району в осінньо-зимовий період 2011-2012 років та підготовку його сталого функціонування в умовах осінньо-зимового періоду 2012-2013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ї підготовки господарського комплексу району до роботи в осінньо-зимовий період 2012-2013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4 тра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7.05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 Колісник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их  комітетів Красноставської та Оваднівської сільських  рад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роботи  виконавчих  комітетів Красноставської та Оваднівської сільських  рад з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4 тра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7.05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ефективність використання коштів, що виділяються на оплату спожитих енергоносіїв та енергозбереження в бюджетних устано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1 чер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4.06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 Колісник, фінансове управління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надання платних послуг установами культур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закладів і установ культури додатковими надходженнями до бюджетних асигн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1 чер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4.06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А.Л. Верко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Рогожан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роботи  виконавчого  комітету Рогожан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1 чер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4.06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району за підсумками І півріччя 201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7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І півріччя 201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півріччя 2012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7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Колісни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Стенжарич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роботи  виконавчого  комітету Стенжарич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7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господарського комплексу району до роботи в осінньо-зимовий період 2012-2013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сер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3.08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 Колісник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забезпечення виконання відділами та сектор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рату, структурними підрозділами рай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альними органами міністерств та інших центральних органів виконавчої влади, Устилузькою міською та сільськими радами,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сер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3.08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 Романю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Лудин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роботи  виконавчого  комітету Лудин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сер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3.08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ефективність використання коштів районного бюджету, що виділяються на виконання місцевих та регіональних прог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4.09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 Колісни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літньої оздоровчої кампанії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едення підсумків роботи з оздоровлення ді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 вересн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4.09.2012)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А.Л. Верко, 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Хобулт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роботи  виконавчого  комітету Хобулт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4.09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району за підсумками 9 місяців 201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10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9 місяців 201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9 місяців 2012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жов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10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Колісни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 актів і доручень Кабінету Міністрів України, розпоряджень і доручень голів обласної та районної державних адміністрацій та реагування на запити й звернення народних депутатів і депутатів місцевих рад  за підсумками 9 місяців 201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10.2012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 Романю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формування земельних віднос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листопа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11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Колісник, управління Держкомзему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центру ПМС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медичної мережі після реформ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листопа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11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А.Л. Верко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Про хід виконання Регіональної </w:t>
            </w:r>
            <w:r>
              <w:rPr>
                <w:sz w:val="28"/>
                <w:szCs w:val="28"/>
              </w:rPr>
              <w:t>програм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витку культури, мистецтва і туризму в районі на період 2011-2015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листопа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11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А.Л. Верко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Устилузької мі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роботи  виконавчого  комітету Устилузької мі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11.2012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ект районного бюджету на 2013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3.12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Колісни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в районі контролю за своєчасною та не нижче визначеного мінімального розміру заробітною платою, легальною її виплатою на підприємствах та суб’єктах підприємницької діяльності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встановленими державою гарантіями в оплаті пр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3.12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Колісник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цільової соціальної програми реформування системи закладів для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метою контролю за ходом виконання завдань Програми щодо запобігання дитячій бездоглядності, соціального захисту дітей, підвищення рівня профілактики негативних явищ у дитячому середовищ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3.12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А.Л. Верко, відділи у справах дітей, освіти, у справах сім’ї, молоді та спорту, районний центр соціальних служб для сім’ї, дітей та молоді райдержадміністрації, кримінальної міліції у справах дітей Володимир-Волинського МВ (з обслуговування міста та району) УМВС України у Волинській області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голови райдержадміністрації В.М. Скуб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модернізації та впровадження системи зовнішнього освітлення населених пункт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Перший заступник голови райдержадміністрації З.Б. Колісник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 по Устилузькій міській та сільських рад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дійснення контролю за виконанням бюджет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Перший заступник голови райдержадміністрації З.Б. Колісни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віт про роботу державного адміністратор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З.Б. Колісник, державний адміністратор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роведення семінарів-навчань з керівниками сільськогосподарських підприємств, фермерських та одноосібних господарст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дання допомоги в організації виробничої діяль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З.Б. Колісник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 районі пільгового перевезення громадян та дотримання Порядку розрахунків обсягів компенсації витрат автомобільним перевізникам за пільговий проїзд окремих категорій громадя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забезпечення в районі пільгового перевезення громадян та дотримання Порядку розрахунків обсягів компенсації витрат автомобільним перевізникам за пільговий проїзд окремих категорій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 З.Б. Колісник, у</w:t>
            </w:r>
            <w:r>
              <w:rPr>
                <w:bCs w:val="false"/>
                <w:szCs w:val="28"/>
              </w:rPr>
              <w:t>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юридичного відділу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Й. Романюк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будівництва та архітектур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З.Б. Колісник, 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роботи закладів охорони здоров’я після створення ТМ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динаміки розвитку медичної мереж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контролю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Й. Романю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ів усіх рівн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надходжень до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З.Б. Колісни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оздоровчої кампанії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ходу підготовчих робі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розрахунків за спожиті енергоносі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вед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З.Б. Колісник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Держкомзему у Володимир-Волинському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З.Б. Колісник, управління Держкомзему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з питань внутрішньої політики та зв’язків з громадськістю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Й. Романюк, 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організацію підвезення школярів до навчальних закладів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роботи з підвезення школярі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А.Л. Верко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сплати єдиного соціального внеску та дотримання мінімальних гарантій в оплаті пра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надходження платежів до бюджету Пенсійного фонду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З.Б. Колісник, управління Пенсійного фонду України у м. Володимирі-Волинському та Володимир-Волинському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державного реєстратор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робо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З.Б. Колісник, державний реєстратор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архівного відділ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Й. Романюк, 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дотримання інструкції з діловодства структурними підрозділами райдержадміністрації, підрозділами її апарату, Устилузькою міською та сільськими рад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дотримання інструкції з ділово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Й. Романюк, загаль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пунктів швидкої медичної допомоги на базі АЗПС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дання своєчасної ме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центральна районна лікарня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Й. Романюк, 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 З.Б. Колісник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підвищення енергоефективності Володимир-Волинського району на 2011-2015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завдань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З.Б. Колісник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 Романю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роботи з переведення фельдшерсько-акушерських пунктів на тверде пали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А.Л. Верко, центральна районна лікарня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економіки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З.Б. Колісник, 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з питань надзвичайних ситуацій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З.Б. Колісник, 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закладів освіти до нового навчального року та роботи в осінньо-зимовий період 2012-2013 років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готовності закладів освіти до нового навчального року та роботи в осінньо-зимовий період 2012-2013 рокі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/>
              <w:t>Заступник голови райдержадміністрації А.Л. Верко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оплачуваних громадських робіт в районі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оплачуваних громадських робіт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З.Б. Колісник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фінансового управління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З.Б. Колісни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витку дошкільної освіт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звитку дошкільної освіти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/>
              <w:t>Заступник голови райдержадміністрації А.Л. Верко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районного центру соціальних служб для сім’ї, дітей та молод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районного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районний центр соціальних служб для сім’ї, дітей та молод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у справах сім’ї,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проведення виборів народних депутатів України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проведення виборчої кампанії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Й. Романюк, відділ організаційно-кадрової роботи, Державного реєстру виборців, 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проведення V фестивалю української національної традиційної культури “Український коровай – сузір’я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, відродження і утвердження традиційної національної культур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 А.Л. Верко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територіального центру соціального обслуговування (надання соціальних послуг) 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територіального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територіальний центр соціального обслуговування (надання соціальних послуг)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Пенсійного фонду України у м. Володимирі-Волинському та Володимир-Волинському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З.Б. Колісник, управління Пенсійного фонду України у м. Володимирі-Волинському та Володимир-Волинському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житлово-комунального господарства та розвитку інфраструктур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З.Б. Колісник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ристання бюджетних коштів, передбачених для фінансової підтримки сільгосптоваровиробни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підтримки сільгостоваровироб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З.Б. Колісник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культури та туризм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відділу освіт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праці та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 З.Б. Колісник, відділ з питань надзвичайних ситуацій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 З.Б. Колісни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провед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айонного плану заходів з реалізації Концепції соціального захисту бездомних громадян до 201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озпорядження голови райдержадміністрації від 03.09.2009 № 393 “Про підготовку та проведення у 2009-2010 роках технічної інвентаризації захисних споруд цивільної оборони (цивільного захисту) в районі” зі змінами, внесеними розпорядженням голови райдержадміністрації від 29.11.2010 № 5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ход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рограми створення матеріальних резервів для запобігання, ліквідації надзвичайних ситуацій техногенного і природного характеру та їх наслідків в районі на 2011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озпорядження голови райдержадміністрації від 07.11.2005 № 376 “Про координаційну раду з питань розвитку підприємництва у райо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безпечення умов безбар’єрного доступу осіб з обмеженими фізичними можливостями до будівель соціального та громадського призначення в район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ворення безперешкодного життєвого середовища для осіб з обмеженими фізичними можлив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озпорядження голови облдержадміністрації від 01.07.2004 № 190 “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життя заходів щодо стовідсоткового укладення колективних договорів на підприємств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усунення порушень і недоліків під час експлуатації водонапірних веж, висотних споруд та поліпшення стану чи демонтажу об’єктів, які перебувають в аварійному ста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усунення поруш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модернізації та впровадження системи зовнішнього освітлення населених пункт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соціального захисту працівників, зайнятих у шкідливих та важких умовах праці на підприємствах, установах та організація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забезпечення соціального захисту працівників, зайнятих у шкідливих та важких умовах праці на підприємствах, установах та організація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проведення робіт з </w:t>
            </w:r>
            <w:r>
              <w:rPr>
                <w:bCs/>
                <w:sz w:val="28"/>
                <w:szCs w:val="28"/>
                <w:lang w:eastAsia="ru-RU"/>
              </w:rPr>
              <w:t xml:space="preserve">розчистки меліоративних каналів внутрігосподарської мережі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тримання у належному стані наявної мережі меліоративних кана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озпорядження голови облдержадміністрації від 25.10.2006 № 417 “Про утворення робочої групи з аналізу причин збиткової та малоприбуткової діяльності суб’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соціального захисту працівників, зайнятих у шкідливих та важких умовах праці на підприємствах, установах та організація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забезпечення соціального захисту працівників, зайнятих у шкідливих та важких умовах праці на підприємствах, установах та організація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виконання плану усунення недоліків виявлених під час інспекторської перевірки управлінням Держтехногенбезпеки МНС України в Волинській обла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плану усунення недолі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розвитку малого підприємництва на 2011-2012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 завдань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фінансово-господарської діяльності комунальних підприємств району за підсумками І півріччя 201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фінансово-господарської діяль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рограми забезпечення пожежної безпеки населених пунктів та об’єктів усіх форм власності, розвитку матеріально-технічної бази пожежної охорони Володимир-Волинського району на 2012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утримання, ремонт, експлуатацію доріг загального користування та комунальних доріг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тримання у належному технічному стані доріг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останови Кабінету Міністрів України від 29.07.2009 № 784 “Про затвердження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-2015 роки “Безбар’єрна Україн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 постан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розрахунків за спожиті енергоносі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вед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 по Устилузькій міській та сільських рад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дійснення контролю за виконанням бюджет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озпорядження голови райдержадміністрації від 03.09.2009 № 393 “Про підготовку та проведення у 2009-2010 роках технічної інвентаризації захисних споруд цивільної оборони (цивільного захисту) в районі” зі змінами, внесеними розпорядженням голови райдержадміністрації від 29.11.2010 № 5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ход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новлення генеральних планів населених пункт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 з оновлення генеральних планів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Про стан залучення коштів з державного бюджету та інших джерел за проектами (програмами) конкурсного відбор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активізації роботи по залученню коштів в економік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фінансово-господарської діяльності сільськогосподарських підприємств за підсумками 201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діяльності сільськогосподарських підприємств у 2011 ро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прямки державної та місцевої підтримки агропромислового комплексу району у 2012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лучення фінансової підтр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готовності сільськогосподарських підприємств </w:t>
            </w:r>
            <w:r>
              <w:rPr>
                <w:sz w:val="28"/>
              </w:rPr>
              <w:t>до проведення весняно-польов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роведення ярмарків з продажу сільськогосподарської продук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організації проведення ярмарків з реалізації сільгосппродук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едення галузі тваринництва і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</w:t>
            </w:r>
            <w:r>
              <w:rPr>
                <w:sz w:val="28"/>
              </w:rPr>
              <w:t>ведення галузі тваринництва і заготівлі корм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тв району до проведення жн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готовності </w:t>
            </w:r>
            <w:r>
              <w:rPr>
                <w:sz w:val="28"/>
              </w:rPr>
              <w:t>господарств району до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хід підготовки до проведення конкурсу операторів по відтворенню сільськогосподарських тварин в господарствах в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ходу підготовки </w:t>
            </w:r>
            <w:r>
              <w:rPr>
                <w:sz w:val="28"/>
              </w:rPr>
              <w:t>до проведення конкур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хід підготовки тваринницьких ферм та інших виробничих приміщень до роботи в осінньо-зимовий період 2012-2013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Інформаційно-аналітична оцінка ходу </w:t>
            </w:r>
            <w:r>
              <w:rPr>
                <w:sz w:val="28"/>
              </w:rPr>
              <w:t>підготовки</w:t>
            </w:r>
            <w:r>
              <w:rPr>
                <w:sz w:val="28"/>
                <w:szCs w:val="28"/>
              </w:rPr>
              <w:t xml:space="preserve"> до осінньо-зимового періоду 2012-2013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забезпечення громадського тваринництва кормами на зимово-стійловий період 2012-2013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забезпечення </w:t>
            </w:r>
            <w:r>
              <w:rPr>
                <w:sz w:val="28"/>
              </w:rPr>
              <w:t>громадського тваринництва к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хід збирання цукрових буряків особистими селянськими господарствами та сільськогосподарськими підприємствам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ходу </w:t>
            </w:r>
            <w:r>
              <w:rPr>
                <w:sz w:val="28"/>
              </w:rPr>
              <w:t>збирання цукрових буря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завершення осінньо-польових робіт та посіву озимини під урожай 2013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проведення розрахунків за оренду земельних часток (паїв), майна та сплаті поточних платежів сільськогосподарськими підприємствам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фінансової дисципліни сільгосптоваровиробників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конання районного плану заходів з реалізації Концепції соціального захисту бездомних громадян до 201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 районного пла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опікунами, піклувальниками їх обов’язків щодо соціального захисту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підготовки до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боти з виготовлення друкованої продукції про історико-культурні та природно-рекреаційні ресурси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інформаційного висвітлення туристичних можливостей район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виконання районної програми розвитку фізичної культури та спорту на 2007-2011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районної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алізації заходів інформаційної кампанії, спрямованої на пошук кандидатів у прийомні батьки та батьки виховател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реалізації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айонний центр соціальних служб для сім’ї, дітей та молоді райдержадміністрації 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ро стан облаштування санітарних кімнат в навчальних закладах району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облаштування в усіх навчальних закладах санітарних кімнат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забезпечення участі центральної районної бібліотеки в оголошених проектах, грант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активізації роботи по залученню в розвиток галузі поза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готовності до оздоровчої кампанії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</w:t>
            </w:r>
            <w:r>
              <w:rPr>
                <w:bCs/>
                <w:sz w:val="28"/>
                <w:szCs w:val="28"/>
              </w:rPr>
              <w:t>готовності до оздоровчої кампан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роботу ВФСТ “Колос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товари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ФСТ “Колос”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в районі Дня Пере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належного відзначення державного свя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, відділи культури та туризму,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підготовки до проведення ІХ Музичного фестивалю “Стравінський та Україн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 творчості компози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підготовки до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дійснення інформаційно-просвітницької роботи серед молоді району, спрямованої на формування позитивної поведі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ий центр соціальних служб для сім’ї, дітей та молод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роботи з відновлення опалення в установах культур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праці та функціонування закладів культури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підготовки до відзначення в районі Дня Державного Прапора України та Дня Незалежності Україн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виконання постанови Кабінету Міністрів України від 12.04.2000 № 646 “Про затвердження Інструкції з обліку дітей і підлітків шкільного віку” та наказу Міністерства освіти і науки України від 22.12.2009 № 1175 “Про вдосконалення контролю за охопленням навчанням дітей та підлітків шкільного віку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/>
              <w:t>Про організацію заходів з нагоди Дня фізичної культури і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організацію підвезення школярів до навчальних заклад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роботи з підвезення школя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алізації заходів з протидії захворюванню на СНІ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життя заходів щодо попередження поширення захворюваності населенн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Центральна районна лікарня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проведення в районі Всеукраїнського рейду “Урок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едення підсумків проведеної робо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дійснення соціальної роботи з сім’ями, які потрапили у складні життєві обставин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здійснення соціальної робо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айонний центр соціальних служб для сім’ї, дітей та молоді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розвитку архівної справи в районі на 2011-2015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вного виконання завдань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плану роботи райдержадміністрації за ІV квартал 201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виконання завдань Програми інформатизації Володимир-Волинського району на 2012-2014 роки у 2012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завдань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у відділі освіт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у відділі у справах сім’ї,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в районному центрі соціальних служб ля сім’ї, дітей та молод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плану роботи райдержадміністрації за І квартал 201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в Хотячівській сільській ра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ідготовки матеріалів на засідання колегії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підготовки матеріалів на засідання колегії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у відділі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матеріально-технічного забезпечення архівного відділ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ї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в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у відділі будівництва та архітектур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плану роботи райдержадміністрації за ІІ квартал 201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в Стенжаричівській сільській ра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в управлінні праці та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в Лудинській сільській ра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у відділі культури та туризм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в Хобултівській сільській ра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плану роботи райдержадміністрації за ІІІ квартал 201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роботу відділу ведення Державного реєстру виборців апарату райдержадміністрації з уточнення списку виборц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/>
              <w:t>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у фінансовому управлінн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в Устилузькій міській ра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в управлінні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боти із забезпечення впорядкування та схоронності документів з виборів народних депутатів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збереження виборчої документ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вний відділ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 З.Б. Колісни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4.08.2010 № 257 “Про вжиття заходів щодо забезпечення соціальної стабільності в умовах оптимізації цін і тарифів на природний газ та житлово-комунальні послуг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8.05.2011 № 209 “Про підсумки роботи господарського комплексу області в  осінньо-зимовий період 2010 - 2011 років та підготовку його сталого функціонування в умовах осінньо-зимового  періоду 2011-2012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1.01.2011  № 5 “Про затвердження обласного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 - 201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1.08.2007 № 339 “Про взаємодію органів виконавчої влади та правоохоронних органів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26.04.2011 № 180 “Про схвалення проекту Обласної програми створення і використан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іальних резервів для запобігання, ліквідації надзвичайних ситуацій техногенного і природного характеру та їх наслідків на 2011 – 201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11.2009 № 310 “Про стан виконання Комплексної  програми енергоефективності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2.09.2010 № 304 “Про затвердження Плану невідкладних заходів щодо погашення заборгованості із заробітної плати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3 та 10 чис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09.2011 № 390 “Про проект Регіональної програми розроблення планувальної документації в області на  2011 - 2013 роки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31.03.2011 № 119  “Про стан благоустрою та санітарно-епідеміологічної ситуації на території район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Щ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4.04.2008 № 5 “Комплексний план попередження та ліквідації пожеж у лісах, на торфовищах та сільськогосподарських угіддя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3.01.2007 №1 “Про невідкладні заходи щодо забезпечення стабільності епізоотичної, епідемічної ситуації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ветеринарної медицини район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райдержадміністрації від 06.05.2011 № 224 “Про підсумки роботи господарського комплексу району в  осінньо-зимовий період 2010 - 2011 років та підготовку його сталого функціонування в умовах осінньо-зимового  періоду 2011-2012 років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10 та 25 числа до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3.11.2011 № 305 “Про заходи з підготовки інфраструктури області до початку проведення в Україні фінальної частини чемпіонату Європи 2012 року з футболу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, квітня, травня,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19.02.2010 № 35 “Про організацію страхування працівників підрозділів місцевої пожежної охорони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3.07.2010 № 217 “Про хід виконання Регіональної програми модернізації  аварійно небезпечних будівель і споруд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7.2007 № 250 “Про затвердження заходів щодо реалізації в області Стратегії демографічного розвитку на період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12.2007 № 497 “Про затвердження плану заходів, спрямованих на задоволення потреб ринку праці області у кваліфікованих робітничих кадрах,  на 2008-2012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е управління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01.2009 № 19 “Про забезпечення належних  умов  експлуатації електричних мереж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08.12.2009 № 346 “Про проект регіональної програми виставкової діяльності в області на 2010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1.08.2010 № 289 “Про запровадження Плану  заходів щодо активізації участі громадських формувань з охорони  громадського порядку і держаного кордону, громадських помічників дільничних інспекторів міліції у сільській місцевості  в забезпеченні право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зпорядження голови облдержадміністрації від  09.03.2011 № 99 “Про забезпечення належного благоустрою і впорядкування населених пункті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квартально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11.2010 № 419 “Про Регіональну програму промислового розвитку Волинської області на 2010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 та 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10.2007 № 422 “Про ліквідацію неповної зайнятості  працівників культури в сільській місцево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ютого та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5.07.2011 № 305 “Про затвердження Регіональної програми будівництва, реконструкції та модернізації об’єктів інфраструктури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05.2010 № 106 “Про Регіональну програму залучення інвестицій в економіку області на 2010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3.04.2008  №  125 “Про проект Регіональної програми підготовки кваліфікованих робітничих кадрів на 2008-2012 роки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5.10.2007 № 417 “Про утворення робочої групи з аналізу причин збиткової та малоприбуткової діяльності суб'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ютого, травня, серпня,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1.06.2009 № 168 “Про моніторинг соціально — економічного  розвитку малих міст і селищ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порядження голови облдержадміністрації від  08.04.2009 № 108 “Про розроблення містобудівної документації та місцевих правил забудов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08.2010 № 255 “Про реалізацію Програми прикордонного співробітництва Польща-Білорусь-Україна 2007-2013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озпорядження голови облдержадміністрації від 25.10.2006 № 417 “Про утворення робочої групи з аналізу причин збиткової та малоприбуткової діяльності суб'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7.02.2008 № 56 “Про активізацію євроінтеграції прикордонного співробітництва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5.02.2011 № 57 “Про затвердження районного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 - 201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7.12.2009 № 344 “Про затвердження регіональної програми розвитку внутрішньої торгівлі у Волинській області на період до 2012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в порядку контролю на нарадах у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4.11.2011 № 451 Про першочергові заходи щодо впорядкув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1.09.2008 № 305 “Про врегулювання ситуації на ринку молок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7.07.2007 №229 “Про утворення постійно діючої робочої групи з опрацювання та комплексного вирішення питань реалізації державної політики у сфері раціонального використання та охорони земель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8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8.05.2010 № 147 “Про встановлення шевства над дітьми-сиротами та дітьми, позбавлених батьківського піклува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порядження голови облдержадміністрації від 22.12.2009 № 380 “Про затвердження обласного плану  заходів  з реалізації концепції соціального захисту бездомних громадян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 січня та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5.2009 № 163 “Про проведення Всеукраїнської  молодіжної акції “Пам'ятати. Відродити. Зберегти” у 2009-201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5.10.2007 № 414 “Про обласну комісію з питань реалізації Закону України “Про недержавне пенсійне забезпеч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3.03.2010 № 71 “Про схвалення проекту Цільової програми імунопрофілактики та захисту населення області від інфекційних хвороб на 2010-201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7.04.2010 № 83 “Про затвердження Плану заходів із протидії в області проявам ксенофобії, расової та етнічної дискримін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ктор  з питань внутрішньої політики та зв’язків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5.06.2011 № 294 “Про Районний план заходів з виконання у 2011 році Загальнодержавної програми  “Національний план дій щодо реалізації Конвенції ООН про права дитини” на період до 2016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и освіти, культури та туризму, районний центр соціальних служб для сім’ї, дітей та молоді райдержадміністрації, міськрайонне управління юстиції, центральна районна лікарня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0.06.2008 № 224 “Про затвердження Комплексних заходів щодо створення належних умов для здобуття освіти в області на 2008-2011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15.11.2011 № 460 “Про проект Обласної цільової соціальної програми розвит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ої культури і спорту на 2012 - 2016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2.2011 № 37 “Про проект Обласної Програми увічнення пам'яті жертв війни, політичних репресій та депортацій на період у 2011-201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координації зв'язків з громадськістю апарату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09.2010 № 332 “Про розвиток соціального діалогу та співпраці між органами виконавчої влади, профспілковими об’єднаннями та організаціями роботодавці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 та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7.09.2010 № 314 “Про заходи щодо забезпечення прав дітей в області, профілактики бездоглядності та правопорушень у дитячому середовищ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4.03.2008 № 96 “Про проект обласної цільової соціальної програми реформування систем закладів для дітей-сиріт та дітей, позбавлених батьківських пра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15.05.2009 № 186 “Про схвалення проекту Регіональної програми  забезпечення профілактики ВІЛ -інфекції, лікування, догляду та підтримки ВІЛ інфікованих  і хворих на 2009-2013 роки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 та 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9.2008  № 373 “Про окремі напрямки  розвитку охорони здоров'я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5.11.2007 № 444 “Про проект обласної цільової програми  поліпшення репродуктивності здоров’я населення на період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7.2007 № 264 “Про проект Програми протидії захворювання на туберкульоз у 2007-2011 роках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4.2008 № 133 “Про хід виконання обласної Програми забезпечення безперешкодного доступу людей з обмеженими фізичними можливостями до об'єктів житлового та громадського признач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11.2007 № 449 “Про проект обласної цільової Програми боротьби з онкологічними захворюваннями на 2007-2016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12.2008 № 459 “Про затвердження обласного плану  дій з реалізації Концепції реформування  системи соціальних послуг на період до 2012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12.2010 № 474 “Про проект обласної Програми  підтримки сім'ї на період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ервня та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28.05.2010 № 143 “Про підготовку та відзначення в області 359 -ї та 360-ї річниці битви під Берестечком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ктор  з питань внутрішньої політики та зв’язків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зпорядження голови облдержадміністрації від 06.08.2008 № 271 “Про стан виконання  Закону України “Про забезпечення організаційно-правових умов соціального захисту  дітей-сиріт та дітей, позбавлених батьківського піклування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05.07.2010 № 205 “Про затвердження Плану  заходів із зміцнення матеріально-технічної бази бібліотек області  на 2011-2015 роки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 культури та туризму райдержадміністрації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держадміністрації від 28.07.2011 № 370 “Про роботу та результати перевірки роботи виконавчого комітету Ласківської сільської ради по здійсненню делегованих </w:t>
            </w:r>
            <w:r>
              <w:rPr>
                <w:rStyle w:val="Style1291"/>
                <w:rFonts w:cs="Times New Roman"/>
                <w:sz w:val="28"/>
                <w:szCs w:val="28"/>
              </w:rPr>
              <w:t>повноважень органів виконавчої влад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івська сіль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“Про стан виконавської дисципліни в органах виконавчої влади та посилення контролю за  своєчасним виконанням Законів України, актів і доручень Президента України, Кабінету Міністрів України, розпоряджень і доручень голови обласної  державної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1.02.2011 № 30 “Про підсумки роботи із зверненнями громадян за 2010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ний відділ апарату райдержадмінін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держадміністрації від 26.08.2011 № 447 “Про роботу та результати перевірки роботи виконавчого комітету Зорянської сільської ради по здійсненню делегованих </w:t>
            </w:r>
            <w:r>
              <w:rPr>
                <w:rStyle w:val="Style1291"/>
                <w:rFonts w:cs="Times New Roman"/>
                <w:sz w:val="28"/>
                <w:szCs w:val="28"/>
              </w:rPr>
              <w:t>повноважень органів виконавчої влад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янська сіль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держадміністрації від 31.10.2011 № 611 “Про роботу та результати перевірки роботи виконавчого комітету Микитичівської сільської ради по здійсненню делегованих </w:t>
            </w:r>
            <w:r>
              <w:rPr>
                <w:rStyle w:val="Style1291"/>
                <w:rFonts w:cs="Times New Roman"/>
                <w:sz w:val="28"/>
                <w:szCs w:val="28"/>
              </w:rPr>
              <w:t>повноважень органів виконавчої влад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ичівська сіль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держадміністрації від 19.12.2011 № 740 “Про роботу та результати перевірки роботи виконавчого комітету Білинської сільської ради по здійсненню делегованих </w:t>
            </w:r>
            <w:r>
              <w:rPr>
                <w:rStyle w:val="Style1291"/>
                <w:rFonts w:cs="Times New Roman"/>
                <w:sz w:val="28"/>
                <w:szCs w:val="28"/>
              </w:rPr>
              <w:t>повноважень органів виконавчої влад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нська сільська рада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 у  підготовці,  відзначенні  державних  свят  та пам’ятних дат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виконанням делегованих повноважень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ами роботи Устилузької міської та сільських р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right="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2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2-01-13T07:20:00Z</dcterms:modified>
  <cp:revision>298</cp:revision>
  <dc:subject/>
  <dc:title>                                                                                                                              </dc:title>
</cp:coreProperties>
</file>