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вересня 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3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оведення в районі Всеукраїнського тижня пра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вес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вчальних закладах району Всеукраїнський урок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ава люди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 нагоди проголошення Загальної декларації прав людини</w:t>
      </w:r>
    </w:p>
    <w:p>
      <w:pPr>
        <w:pStyle w:val="Normal"/>
        <w:ind w:left="5040" w:hanging="4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8" w:hanging="35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діл освіти райдержадміністраці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цівниками підприємств, установ та організацій навчання, лекції, бесіди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юридичний відділ апарату                                               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особами засудженими до покарань не пов’язаних із позбавленням волі лекцій, бесід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Володимир-Волинський міськрайонний відділ кримінально-виконавчої інспекції управління Державного департаменту України з питань виконання покарань, районний центр соціальних служб для сім’ї, дітей та молоді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: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  <w:lang w:val="uk-UA"/>
        </w:rPr>
        <w:t>у засобах масової інформації виступи з питань реалізації і захисту прав людини</w:t>
        <w:tab/>
      </w:r>
    </w:p>
    <w:p>
      <w:pPr>
        <w:pStyle w:val="Normal"/>
        <w:ind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3" w:hanging="0"/>
        <w:jc w:val="both"/>
        <w:rPr/>
      </w:pPr>
      <w:r>
        <w:rPr>
          <w:sz w:val="28"/>
          <w:szCs w:val="28"/>
          <w:lang w:val="uk-UA"/>
        </w:rPr>
        <w:t xml:space="preserve">Володимир-Волинське міськрайонне управління юстиції </w:t>
      </w:r>
    </w:p>
    <w:p>
      <w:pPr>
        <w:pStyle w:val="Normal"/>
        <w:ind w:left="49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3" w:hanging="0"/>
        <w:jc w:val="both"/>
        <w:rPr/>
      </w:pPr>
      <w:r>
        <w:rPr>
          <w:sz w:val="28"/>
          <w:szCs w:val="28"/>
          <w:lang w:val="uk-UA"/>
        </w:rPr>
        <w:t>листопад–грудень 2011 ро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криття книжкових виставок, видань про права людини та іншої літератури правового змісту; ознайомлення з матеріалами, представленими на них; оформлення в навчально-виховних і культурно-освітніх закладах району тематичних стендів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и культури та туризму, освіти райдержадміністрації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Організувати та провести у навчальних закладах та закладах культури тематичні заходи інформаційного, освітнього та виховного характеру (лекції, бесіди, зустрічі за круглим столом, правові конкурси, ігри, змагання тощо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 xml:space="preserve">відділи освіти, культури та туризму райдержадміністрації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Надати безоплатну правову допомогу малозабезпеченим верствам населення з питань реалізації і захисту прав людини через мережу громадських приймалень 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Володимир-Волинське міськрайонне управління юстиції, юридичний відділ апарату райдержадміністрації за участю заінтересованих професійних об’єднань правників та громадських організацій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вести єдиний день інформування населення області на тем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сеукраїнський тиждень права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тор з питань внутрішньої політики та зв’язків з громадськістю апарату райдержадміністрації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1 року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Сприяти всебічному висвітленню в державних друкованих та електронних засобах масової інформації заходів з проведення в районі Всеукраїнського тижня пра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ції місцевих засобів масової інформації, сектор з питань внутрішньої політики та зв’язків з громадськістю апарату райдержадміністрації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листопад–грудень 2011 року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21:00Z</dcterms:created>
  <dc:creator>user1</dc:creator>
  <dc:description/>
  <cp:keywords/>
  <dc:language>en-US</dc:language>
  <cp:lastModifiedBy>Mirek</cp:lastModifiedBy>
  <cp:lastPrinted>2011-09-08T15:03:00Z</cp:lastPrinted>
  <dcterms:modified xsi:type="dcterms:W3CDTF">2011-10-03T08:43:00Z</dcterms:modified>
  <cp:revision>6</cp:revision>
  <dc:subject/>
  <dc:title>Шановний _____________________________________</dc:title>
</cp:coreProperties>
</file>