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  <w:lang w:val="en-US"/>
        </w:rPr>
        <w:t>28.09.</w:t>
      </w:r>
      <w:r>
        <w:rPr>
          <w:sz w:val="28"/>
          <w:lang w:val="uk-UA"/>
        </w:rPr>
        <w:t xml:space="preserve">2011 року             м. Володимир-Волинський                         №  </w:t>
      </w:r>
      <w:r>
        <w:rPr>
          <w:sz w:val="28"/>
          <w:lang w:val="en-US"/>
        </w:rPr>
        <w:t>53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багаторічну сумлінну працю, вагомий особистий внесок у розвиток галузі освіти та </w:t>
      </w:r>
      <w:r>
        <w:rPr>
          <w:sz w:val="28"/>
          <w:szCs w:val="36"/>
          <w:lang w:val="uk-UA"/>
        </w:rPr>
        <w:t xml:space="preserve">з нагоди професійного свята - Дня працівників освіти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Пилипюк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Тетяну Фед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директора ЗОШ І-ІІІ ст. с.Березович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волянсь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дію Олександ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директора ЗОШ І-ІІ ст. с.П</w:t>
            </w:r>
            <w:r>
              <w:rPr>
                <w:szCs w:val="28"/>
                <w:lang w:val="ru-RU"/>
              </w:rPr>
              <w:t>’ятидні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Юрч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арису Франц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завідувача дитячим дошкільним закладом с.Зимне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енко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тян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заступника директора ЗОШ І-ІІІ ст. м.Устилуг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Сидор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алентин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етодиста районного методичного кабінету відділу освіти райдержадміністрації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Слабкевич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Оксану Євген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/>
              <w:t xml:space="preserve">вчителя української мови </w:t>
            </w:r>
            <w:r>
              <w:rPr>
                <w:szCs w:val="28"/>
              </w:rPr>
              <w:t>ЗОШ І-ІІІ ст. с.Льотниче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Степаню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Руслану Вале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/>
              <w:t xml:space="preserve">вчителя початкових класів </w:t>
            </w:r>
            <w:r>
              <w:rPr>
                <w:szCs w:val="28"/>
              </w:rPr>
              <w:t>ЗОШ І-ІІ ст. с.Микитич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Риб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арису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/>
              <w:t>вчителя основ здоров’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szCs w:val="28"/>
              </w:rPr>
              <w:t>ЗОШ І-ІІІ ст. с.Суходол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Ковальч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алину Анто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/>
              <w:t xml:space="preserve">вчителя початкових класів </w:t>
            </w:r>
            <w:r>
              <w:rPr>
                <w:szCs w:val="28"/>
              </w:rPr>
              <w:t>ЗОШ І-ІІ ст. с.Верба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овч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Ольгу Олекс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чителя – логопеда шкіл району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16T10:25:00Z</cp:lastPrinted>
  <dcterms:modified xsi:type="dcterms:W3CDTF">2011-10-03T07:49:00Z</dcterms:modified>
  <cp:revision>61</cp:revision>
  <dc:subject/>
  <dc:title> </dc:title>
</cp:coreProperties>
</file>