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Волинського облплемпідприємст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  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(підпис)                               (П.І.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ВІДОМ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____ місяць 20__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олодимир –Волинському район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0"/>
        <w:gridCol w:w="1717"/>
        <w:gridCol w:w="1485"/>
        <w:gridCol w:w="1354"/>
        <w:gridCol w:w="1353"/>
        <w:gridCol w:w="106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населеного пункту, де розташовано пунк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віщ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 я та по батькові техні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рахунок бюдже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технік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бухгалтер        ___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       ( ініціали, прізвище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6:00Z</dcterms:created>
  <dc:creator>Myroslav</dc:creator>
  <dc:description/>
  <cp:keywords/>
  <dc:language>en-US</dc:language>
  <cp:lastModifiedBy>Myroslav</cp:lastModifiedBy>
  <dcterms:modified xsi:type="dcterms:W3CDTF">2011-03-03T12:26:00Z</dcterms:modified>
  <cp:revision>2</cp:revision>
  <dc:subject/>
  <dc:title/>
</cp:coreProperties>
</file>