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2.03.2011  №131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ної</w:t>
      </w:r>
      <w:r>
        <w:rPr>
          <w:sz w:val="28"/>
          <w:szCs w:val="28"/>
          <w:lang w:val="uk-UA" w:eastAsia="en-US"/>
        </w:rPr>
        <w:t xml:space="preserve"> комісії щодо передачі в оренду водних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ів місцевого значення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ЦЮК Сергій Іван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ЖИБ Оксана Антон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комзему у Володимир-Вол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АРЧУК Мар’яна Борис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 апарату  райдержадміністрації</w:t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В’ЯК Євгеній Іван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інспектор використання водних ресур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РОЗЮК Віталій Онисим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йонний інспектор Волинської державної інсп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 Анатолій Віктор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ї дільниці Луцького міжрайонного управління водного господарства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НИЩУК Валерій Миколай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анітарний лікар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ВИДУН Анатолій Петр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ветеринарної медицини у Володимир-Волинському район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райдержадміністрації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9:00Z</dcterms:created>
  <dc:creator>Дацюк Т</dc:creator>
  <dc:description/>
  <cp:keywords/>
  <dc:language>en-US</dc:language>
  <cp:lastModifiedBy>Дацюк Т</cp:lastModifiedBy>
  <cp:lastPrinted>2011-04-06T10:26:00Z</cp:lastPrinted>
  <dcterms:modified xsi:type="dcterms:W3CDTF">2011-04-06T07:27:00Z</dcterms:modified>
  <cp:revision>8</cp:revision>
  <dc:subject/>
  <dc:title/>
</cp:coreProperties>
</file>