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2.03.2011 № 6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біну Валерію Григоровичу, м.Устилуг – 100 (сто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ласюк Миколі Миколайовичу, с.Дігтів – 2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сошек Наталії Володимирівні, с.Пархоменкове – 100 (сто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26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3.2011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3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yroslav</cp:lastModifiedBy>
  <cp:lastPrinted>2011-03-22T11:06:00Z</cp:lastPrinted>
  <dcterms:modified xsi:type="dcterms:W3CDTF">2011-03-28T07:36:00Z</dcterms:modified>
  <cp:revision>27</cp:revision>
  <dc:subject/>
  <dc:title> </dc:title>
</cp:coreProperties>
</file>