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rPr>
          <w:szCs w:val="28"/>
        </w:rPr>
      </w:pPr>
      <w:r>
        <w:rPr>
          <w:sz w:val="20"/>
          <w:lang w:val="ru-RU"/>
        </w:rPr>
        <w:t xml:space="preserve">  </w:t>
      </w:r>
      <w:r>
        <w:rPr>
          <w:sz w:val="20"/>
        </w:rPr>
        <w:t xml:space="preserve">               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567" w:right="-1" w:hanging="0"/>
        <w:rPr/>
      </w:pPr>
      <w:r>
        <w:rPr>
          <w:szCs w:val="28"/>
        </w:rPr>
        <w:t xml:space="preserve">         </w:t>
      </w:r>
      <w:r>
        <w:rPr>
          <w:szCs w:val="28"/>
        </w:rPr>
        <w:t>ВОЛОДИМИР-ВОЛИНСЬКА РАЙОННА ДЕРЖАВНА АДМІНІСТРАЦІЯ</w:t>
      </w:r>
    </w:p>
    <w:p>
      <w:pPr>
        <w:pStyle w:val="Heading4"/>
        <w:ind w:left="-567" w:right="-1" w:hanging="0"/>
        <w:jc w:val="center"/>
        <w:rPr/>
      </w:pPr>
      <w:r>
        <w:rPr/>
        <w:t>ВОЛИНСЬКОЇ ОБЛАСТІ</w:t>
      </w:r>
    </w:p>
    <w:p>
      <w:pPr>
        <w:pStyle w:val="Heading4"/>
        <w:ind w:left="-567" w:right="-1" w:hanging="0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Heading9"/>
        <w:jc w:val="center"/>
        <w:rPr>
          <w:b w:val="false"/>
          <w:b w:val="false"/>
          <w:lang w:val="ru-RU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Heading2"/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18 липня 2011 року         </w:t>
      </w:r>
      <w:r>
        <w:rPr/>
        <w:t>м. Володимир-Волинський                                №</w:t>
      </w:r>
      <w:r>
        <w:rPr>
          <w:lang w:val="ru-RU"/>
        </w:rPr>
        <w:t xml:space="preserve">  343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ефективність використання коштів, щ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діляються на оплату спожитих енергоносіїв</w:t>
      </w:r>
    </w:p>
    <w:p>
      <w:pPr>
        <w:pStyle w:val="Normal"/>
        <w:jc w:val="center"/>
        <w:rPr/>
      </w:pPr>
      <w:r>
        <w:rPr>
          <w:sz w:val="28"/>
          <w:lang w:val="uk-UA"/>
        </w:rPr>
        <w:t>та енергозбереження в бюджетних установах район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им управлінням Володимир-Волинської райдержадміністрації проведено аналіз дотримання лімітів споживання енергоносіїв (використання електроенергії, природного газу) за січень-травень 2011 року  та у порівнянні із лімітом та 2010 роком та  забезпечення асигнуваннями   на їх оплату до кінця поточного року по бюджетних установах, що фінансуються з районного, Устилузького міського та сільських бюджет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пункту 4 статті 77 Бюджетного Кодексу України і Закону України “Про Державний бюджет України на  2011 рік”  та з метою у повному обсязі проведення розрахунків за електричну енергію, теплову енергію, водопостачання та водовідведення, природний газ, які споживаються бюджетними установами встановлюються ліміти споживання енергоносіїв у фізичних обсягах по кожній бюджетній установі, виходячи з обсягів призначень, затверджених головними розпорядниками бюджетних коштів підвідомчим установам відповідно до пункту 12 рішення районної ради від 30 грудня 2010 року № 2/28 “Про районний бюджет на 2011 рік”, та рішеннями Устилузької міської та сільських рад  про затвердження місцевих бюджетів на 2011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У 2011 році головними розпорядниками бюджетних коштів місцевих бюджетів здійснювались розрахунки за спожиті енергоносії відповідно до умов діючих договорів з постачальниками. 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Фінансовим управлінням Володимир-Волинської райдержадміністрації здійснюється аналіз дотримання лімітів споживання енергоносіїв у натуральних показниках відповідно до наказів головних розпорядників коштів районного бюджету про встановлення лімітів енергоспоживання на 2011 рік по бюджетних установах та відповідних розпоряджень Устилузького міського та сільських голів. 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uk-UA"/>
        </w:rPr>
        <w:t>Ліміт споживання електроенергії для бюджетних установ Устилузької міської та сільських рад на червень-грудень 2011 року становить 117,3 тис.кВт-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д., а по установах районного підпорядкування – 188,3 тис.кВт.год. Враховуючи тарифи на оплату спожитих енергоносіїв для бюджетних установ станом на 18 червня 2011 року сільським радам, крім Оваднівської сільської</w:t>
      </w:r>
      <w:r>
        <w:rPr>
          <w:sz w:val="28"/>
        </w:rPr>
        <w:t xml:space="preserve"> </w:t>
      </w:r>
      <w:r>
        <w:rPr>
          <w:sz w:val="28"/>
          <w:lang w:val="uk-UA"/>
        </w:rPr>
        <w:t>та Устилузької міської рад необхідно додатково виділити асигнування в розмірі 33975 гривень на оплату електроенергії для споживання бюджетними установами до кінця поточного року. По установах, які фінансуються з районного бюджету, додаткові асигнування до затверджених лімітів споживання потрібно відділам освіти - 23505 гривень, культури – 2366 гривень, Устилузькій міській лікарні – 986 гривень 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Ліміт споживання природного газу на жовтень-грудень 2011 року бюджетними установами Володимир-Волинського району становить 312,6 тис.кубм., в тому числі установами районного підпорядкування – 205,3 тис.куб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стилузькій міській та сільським радам необхідно додатково виділити асигнування в розмірі 205,1 тис. гривень на оплату природного газу, що споживається бюджетними установами, а установам районного підпорядкування  - 204,7 тис. гривень (територіальний центр – 12,0 тис. грн, відділ освіти – 186,8 тис. грн., районна рада – 6,0 тис.грн.,)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гідно пункту 4 статті 77 Бюджетного кодексу України головні розпорядники коштів місцевих бюджетів району при виконанні бюджету зобов”язані забезпечити в повному обсязі проведення розрахунків за енергоносії, які споживаються бюджетними установами, не допускаючи будь-якої простроченої заборгованості з оплати вищезазначених енергоносіїв в межах  встановлених ліміт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 метою своєчасної та повної сплати бюджетними установами коштів за використані енергоносії, недопущення виникнення простроченої заборгованості за цими платежами та враховуючи рішення колегії райдержадміністрації від 5 липня 2011 року №6/2 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стилузькому міському та сільським головам, головним розпорядникам коштів районного бюджету: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lang w:val="uk-UA"/>
        </w:rPr>
        <w:t>1.1. Проаналізувати  використання коштів місцевих бюджетів на червень-грудень 2011 року для оплати енергоносіїв згідно до затверджених лімітів вжити  заходів щодо здійснення своєчасного перерозподілу бюджетних асигнувань по КЕКВ 1160 „Оплата комунальних послуг та енергоносіїв” між бюджетними установами з урахуванням можливої економії по інших видатках в межах загального обсягу бюджетних призначень головних розпорядників бюджетних коштів місцевих бюджетів райо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2. Забезпечити  безумовне виконання вимог пункту 4 статті 77 Бюджетного Кодексу України і Закону України “Про Державний бюджет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країни на  2011 рік” щодо забезпечення фінансовими ресурсами у повному обсязі потреби в асигнуваннях на  20</w:t>
      </w:r>
      <w:r>
        <w:rPr>
          <w:sz w:val="28"/>
        </w:rPr>
        <w:t>11</w:t>
      </w:r>
      <w:r>
        <w:rPr>
          <w:sz w:val="28"/>
          <w:lang w:val="uk-UA"/>
        </w:rPr>
        <w:t xml:space="preserve"> рік згідно з нормами чинного законодавства нормативно-правовими актами Кабінету Міністрів України, наказами міністерств та інших центральних органів державної влади, на проведення розрахунків за електричну енергію, водопостачання, водовідведення, теплову енергію, природний газ та послуги зв</w:t>
      </w:r>
      <w:r>
        <w:rPr>
          <w:sz w:val="28"/>
        </w:rPr>
        <w:t>'</w:t>
      </w:r>
      <w:r>
        <w:rPr>
          <w:sz w:val="28"/>
          <w:lang w:val="uk-UA"/>
        </w:rPr>
        <w:t>язку, які споживаються бюджетними установам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Контроль за виконанням цього розпорядження покласти на першого заступника голови райдержадміністрації.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</w:t>
        <w:tab/>
        <w:tab/>
        <w:tab/>
        <w:t xml:space="preserve">                                  В.СКУБА</w:t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щук 22 742</w:t>
      </w:r>
    </w:p>
    <w:p>
      <w:pPr>
        <w:pStyle w:val="Normal"/>
        <w:jc w:val="both"/>
        <w:rPr/>
      </w:pPr>
      <w:r>
        <w:rPr>
          <w:sz w:val="28"/>
          <w:lang w:val="uk-UA"/>
        </w:rPr>
        <w:t>Собіпан 21 47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37:00Z</dcterms:created>
  <dc:creator>??????</dc:creator>
  <dc:description/>
  <cp:keywords/>
  <dc:language>en-US</dc:language>
  <cp:lastModifiedBy>Mirek</cp:lastModifiedBy>
  <cp:lastPrinted>2011-07-05T08:31:00Z</cp:lastPrinted>
  <dcterms:modified xsi:type="dcterms:W3CDTF">2011-07-22T07:37:00Z</dcterms:modified>
  <cp:revision>2</cp:revision>
  <dc:subject/>
  <dc:title>                                                        </dc:title>
</cp:coreProperties>
</file>