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rFonts w:eastAsia="Times New Roman"/>
          <w:b w:val="false"/>
          <w:lang w:val="ru-RU"/>
        </w:rPr>
        <w:t xml:space="preserve">                                                       </w:t>
      </w:r>
      <w:r>
        <w:rPr>
          <w:b w:val="false"/>
        </w:rPr>
        <w:t>Додаток</w:t>
      </w:r>
      <w:r>
        <w:rPr>
          <w:b w:val="false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</w:rPr>
        <w:t>16.05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1    № </w:t>
      </w:r>
      <w:r>
        <w:rPr>
          <w:sz w:val="28"/>
        </w:rPr>
        <w:t>2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т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о яких</w:t>
      </w:r>
      <w:r>
        <w:rPr>
          <w:sz w:val="28"/>
          <w:szCs w:val="28"/>
        </w:rPr>
        <w:t xml:space="preserve">  погоджуються роботи щодо формування земельних ділянок для розмежування земель державної та комунальної власності в межах населених пун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8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зва </w:t>
            </w:r>
            <w:r>
              <w:rPr>
                <w:sz w:val="28"/>
                <w:szCs w:val="28"/>
                <w:lang w:val="uk-UA"/>
              </w:rPr>
              <w:t>місцевої</w:t>
            </w:r>
            <w:r>
              <w:rPr>
                <w:sz w:val="28"/>
                <w:szCs w:val="28"/>
              </w:rPr>
              <w:t xml:space="preserve"> рад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селених пунк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езовичі, с.Бегета, с.Бобичі, с.Міжлісся, с.Хворостів, с.Якович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Бубнів, с.Черчичі, с.Руснів,  с.Маркост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орян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орчин, с.Зоря, с.Селись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расноста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Людмильпі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аск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Ласк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Вощат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Льотниче, с.Острівок, с.Когильне та с.Поничі</w:t>
            </w:r>
            <w:r>
              <w:rPr>
                <w:sz w:val="28"/>
                <w:szCs w:val="28"/>
                <w:lang w:val="uk-UA"/>
              </w:rPr>
              <w:t>в,</w:t>
            </w:r>
            <w:r>
              <w:rPr>
                <w:sz w:val="28"/>
                <w:szCs w:val="28"/>
              </w:rPr>
              <w:t xml:space="preserve"> с.Володимир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Лудин, с.Амбуків, с.Чорник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Рокитн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ерба, с.Жовтневе, с. Маркелівка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.Овад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’ятидн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П’ятидні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Хрипалич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гожани, с.І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ец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елець, с.Чесний Хрес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Марія В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тенжаричі, с.Турівка, с.Полум’яне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.Заболотт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Хмелівка, с.Нехвороща, с.Житані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Хме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Хобултова, с.Микуличі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Підгай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отячівська сільська ра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Руснів, с.Хотячів,  с.Дарницьке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Сергій Романюк                       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8:00Z</dcterms:created>
  <dc:creator>Myroslav</dc:creator>
  <dc:description/>
  <cp:keywords/>
  <dc:language>en-US</dc:language>
  <cp:lastModifiedBy>Myroslav</cp:lastModifiedBy>
  <dcterms:modified xsi:type="dcterms:W3CDTF">2011-05-23T09:08:00Z</dcterms:modified>
  <cp:revision>2</cp:revision>
  <dc:subject/>
  <dc:title/>
</cp:coreProperties>
</file>