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szCs w:val="28"/>
          <w:lang w:val="en-US"/>
        </w:rPr>
      </w:pPr>
      <w:r>
        <w:rPr>
          <w:b/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color w:val="FFFFFF"/>
          <w:spacing w:val="8"/>
          <w:sz w:val="24"/>
          <w:lang w:eastAsia="ru-RU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color w:val="FFFFFF"/>
          <w:spacing w:val="8"/>
          <w:sz w:val="28"/>
          <w:lang w:eastAsia="ru-RU"/>
        </w:rPr>
      </w:pPr>
      <w:r>
        <w:rPr>
          <w:color w:val="FFFFFF"/>
          <w:spacing w:val="8"/>
          <w:sz w:val="28"/>
          <w:lang w:eastAsia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 xml:space="preserve"> серпня 2011 року              м. Володимир-Волинський                               №</w:t>
      </w:r>
      <w:r>
        <w:rPr>
          <w:sz w:val="28"/>
          <w:lang w:val="en-US"/>
        </w:rPr>
        <w:t xml:space="preserve"> 418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о військовий облік та бронювання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ійськовозобов’язаних, завдання щодо його поліп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TextBodyIndent"/>
        <w:ind w:left="0" w:firstLine="709"/>
        <w:jc w:val="both"/>
        <w:rPr/>
      </w:pPr>
      <w:r>
        <w:rPr/>
        <w:t xml:space="preserve">Відповідно </w:t>
      </w:r>
      <w:r>
        <w:rPr>
          <w:szCs w:val="28"/>
        </w:rPr>
        <w:t>до статей 13, 27, 33, 35, 36 Закону України "Про місцеві державні адміністрації", статей 33, 38 Закону України “Про військовий обов’язок і військову службу”, статей 17, 18, 21 Закону України “Про мобілізаційну підготовку та мобілізацію”,</w:t>
      </w:r>
      <w:r>
        <w:rPr/>
        <w:t xml:space="preserve"> постанови Кабінету Міністрів України від 9 червня 1994 року № 377 „Про затвердження Положення про військовий облік військовозобов’язаних і призовників”, розпорядження голови  обласної державної адміністрації від 25 липня 2011 року № 303 «Про військовий облік та бронювання військовозобов’язаних, завдання щодо його поліпшення» з метою покращення стану військового обліку та бронювання військовозобов’язаних в райдержадміністрації, органах місцевого самоврядування, на підприємствах, в установах, організаціях та навчальних закладах району у 2011 році:</w:t>
      </w:r>
    </w:p>
    <w:p>
      <w:pPr>
        <w:pStyle w:val="TextBodyIndent"/>
        <w:ind w:left="0" w:firstLine="709"/>
        <w:jc w:val="both"/>
        <w:rPr/>
      </w:pPr>
      <w:r>
        <w:rPr/>
        <w:t>1. Устилузькому міському та сільським головам, головному спеціалісту організаційно-кадрової роботи апарату районної державної адміністрації, Гордіюк К. В. керівникам підприємств, установ, організацій, навчальних закладів незалежно від форм власності та підпорядкування рекомендувати:</w:t>
      </w:r>
    </w:p>
    <w:p>
      <w:pPr>
        <w:pStyle w:val="TextBodyIndent"/>
        <w:ind w:left="0" w:firstLine="709"/>
        <w:jc w:val="both"/>
        <w:rPr>
          <w:color w:val="FF0000"/>
        </w:rPr>
      </w:pPr>
      <w:r>
        <w:rPr/>
        <w:t>1.1.</w:t>
      </w:r>
      <w:r>
        <w:rPr>
          <w:color w:val="FF0000"/>
        </w:rPr>
        <w:t> </w:t>
      </w:r>
      <w:r>
        <w:rPr/>
        <w:t>До 20 серпня 2011 року привести організацію військового обліку та бронювання військовозобов’язаних у відповідність до вимог нормативних документів та оформити (поновити) документацію згідно з додатками 1, 2, 3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1.2.</w:t>
      </w:r>
      <w:r>
        <w:rPr>
          <w:color w:val="FF0000"/>
        </w:rPr>
        <w:t> </w:t>
      </w:r>
      <w:r>
        <w:rPr/>
        <w:t>Протягом серпня – вересня 2011 року провести звірки карток первинного обліку та особових карток (форм П-2, П-2ДС) з обліковими картками Володимир-Волинського об’єднаного районного військового комісаріату. При проведенні звірки представляти списки всіх військовозобов’язаних і призовників, які знаходяться на військовому обліку згідно з додатком 4 та визначену документаці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 Щороку подавати головному спеціалісту з питань мобілізаційної роботи апарату райдержадміністрації погоджені з військовим комісаріатом: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формацію про проведену роботу щодо військового обліку та бронювання військовозобов’язаних, які працюють у райдержадміністрації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 25 грудня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віти про чисельність працівників та заброньованих військовозобов’язаних (форма № 6-Б) – до 20 січня.</w:t>
      </w:r>
    </w:p>
    <w:p>
      <w:pPr>
        <w:pStyle w:val="2"/>
        <w:ind w:firstLine="709"/>
        <w:jc w:val="both"/>
        <w:rPr/>
      </w:pPr>
      <w:r>
        <w:rPr/>
        <w:t xml:space="preserve">1.4. Забезпечити подання управлінням статистики в районі (Майоренко О.М.) у терміни до 10 січня та 10 липня  військовому комісаріату відомостей щодо реєстрації, банкрутства (ліквідації) підприємств, установ і організацій. </w:t>
      </w:r>
    </w:p>
    <w:p>
      <w:pPr>
        <w:pStyle w:val="TextBodyIndent"/>
        <w:ind w:left="0" w:firstLine="709"/>
        <w:jc w:val="both"/>
        <w:rPr/>
      </w:pPr>
      <w:r>
        <w:rPr/>
        <w:t>1.5. Сприяти військовому комісаріату Володимир-Волинського ОРВК у:</w:t>
      </w:r>
    </w:p>
    <w:p>
      <w:pPr>
        <w:pStyle w:val="TextBodyIndent"/>
        <w:ind w:left="0" w:firstLine="709"/>
        <w:jc w:val="both"/>
        <w:rPr/>
      </w:pPr>
      <w:r>
        <w:rPr/>
        <w:t>1.5.1. Проведенні роботи з роз’яснення</w:t>
      </w:r>
      <w:r>
        <w:rPr>
          <w:color w:val="FF0000"/>
        </w:rPr>
        <w:t xml:space="preserve"> </w:t>
      </w:r>
      <w:r>
        <w:rPr>
          <w:color w:val="000000"/>
        </w:rPr>
        <w:t>Устилузькому</w:t>
      </w:r>
      <w:r>
        <w:rPr>
          <w:color w:val="FF0000"/>
        </w:rPr>
        <w:t xml:space="preserve"> </w:t>
      </w:r>
      <w:r>
        <w:rPr/>
        <w:t>міському,  сільським головам, головному спеціалісту відділу організаційно - кадрової роботи апарату районної державної адміністрації Гордіюк К.В., керівникам підприємств, установ,  організацій  та  навчальних закладів вимог пунктів 12 – 14 постанови Кабінету Міністрів України від 9 червня 1994 року № 377, які передбачають введення за наявності на обліку військовозобов’язаних та призовників у штатні розписи військово-облікових працівників або доплату одному з працівників відділу кадрів (визначеному виконавцю) за таку роботу.</w:t>
      </w:r>
    </w:p>
    <w:p>
      <w:pPr>
        <w:pStyle w:val="TextBodyIndent"/>
        <w:ind w:left="0" w:firstLine="709"/>
        <w:jc w:val="both"/>
        <w:rPr/>
      </w:pPr>
      <w:r>
        <w:rPr/>
        <w:t>1.5.2. Організації інструктивних занять з ведення військового обліку та бронювання, вивченні обов’язків з усіма категоріями військово-облікових працівників, порядку оформлення та утримання документації згідно з додатками 2, 3.</w:t>
      </w:r>
    </w:p>
    <w:p>
      <w:pPr>
        <w:pStyle w:val="TextBodyIndent"/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1.5.3. Проведенні відповідно до встановленого порядку перебронювання військовозобов’язаних, які працюють в районній державній адміністрації, на підприємствах, в установах, організаціях та навчальних закладах району.</w:t>
      </w:r>
    </w:p>
    <w:p>
      <w:pPr>
        <w:pStyle w:val="TextBodyIndent"/>
        <w:ind w:left="0" w:firstLine="709"/>
        <w:jc w:val="both"/>
        <w:rPr/>
      </w:pPr>
      <w:r>
        <w:rPr/>
        <w:t>1.5.4.</w:t>
      </w:r>
      <w:r>
        <w:rPr>
          <w:lang w:val="en-US"/>
        </w:rPr>
        <w:t> </w:t>
      </w:r>
      <w:r>
        <w:rPr/>
        <w:t>Наданні виконкомами органів місцевого самоврядування, керівниками підприємств, установ, організацій та навчальних закладів району щомісяця до 5 числа у військовий комісаріат відомостей про зміни облікових даних військовозобов’язаних і призовників та довідок-доповідей про стан військового обліку.</w:t>
      </w:r>
    </w:p>
    <w:p>
      <w:pPr>
        <w:pStyle w:val="TextBodyIndent"/>
        <w:ind w:left="0" w:firstLine="709"/>
        <w:jc w:val="both"/>
        <w:rPr/>
      </w:pPr>
      <w:r>
        <w:rPr/>
        <w:t xml:space="preserve">1.5.5. Впровадженні системи узгодження виконкомами органів місцевого самоврядування, керівниками підприємств, установ, організацій та навчальних закладів району заходів призначення, переміщення і звільнення працівників, які виконують обов’язки щодо ведення обліку і бронювання, з військовим комісаріатом. </w:t>
      </w:r>
    </w:p>
    <w:p>
      <w:pPr>
        <w:pStyle w:val="TextBodyIndent"/>
        <w:ind w:left="0" w:firstLine="709"/>
        <w:jc w:val="both"/>
        <w:rPr/>
      </w:pPr>
      <w:r>
        <w:rPr>
          <w:lang w:val="en-US"/>
        </w:rPr>
        <w:t>2</w:t>
      </w:r>
      <w:r>
        <w:rPr/>
        <w:t>. Контроль за виконанням цього розпорядження залишаю за собою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344"/>
      </w:tblGrid>
      <w:tr>
        <w:trPr/>
        <w:tc>
          <w:tcPr>
            <w:tcW w:w="460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Заступник голови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районної державної адміністрації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>А.ВЕРКО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Гаврилюк 23 479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2"/>
        <w:ind w:left="576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0" w:hanging="0"/>
        <w:jc w:val="left"/>
        <w:rPr/>
      </w:pPr>
      <w:r>
        <w:rPr/>
      </w:r>
    </w:p>
    <w:p>
      <w:pPr>
        <w:pStyle w:val="Heading2"/>
        <w:ind w:left="5760" w:hanging="0"/>
        <w:jc w:val="left"/>
        <w:rPr/>
      </w:pPr>
      <w:r>
        <w:rPr/>
      </w:r>
    </w:p>
    <w:sectPr>
      <w:type w:val="nextPage"/>
      <w:pgSz w:w="11906" w:h="16838"/>
      <w:pgMar w:left="1620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4:00Z</dcterms:created>
  <dc:creator>IRA_2</dc:creator>
  <dc:description/>
  <cp:keywords/>
  <dc:language>en-US</dc:language>
  <cp:lastModifiedBy>Mirek</cp:lastModifiedBy>
  <cp:lastPrinted>2011-07-21T16:50:00Z</cp:lastPrinted>
  <dcterms:modified xsi:type="dcterms:W3CDTF">2011-08-18T12:31:00Z</dcterms:modified>
  <cp:revision>56</cp:revision>
  <dc:subject/>
  <dc:title> </dc:title>
</cp:coreProperties>
</file>