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720"/>
        <w:rPr>
          <w:sz w:val="28"/>
          <w:szCs w:val="28"/>
        </w:rPr>
      </w:pPr>
      <w:r>
        <w:rPr>
          <w:sz w:val="28"/>
          <w:szCs w:val="28"/>
        </w:rPr>
        <w:t>Додаток  1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заступника </w:t>
      </w:r>
      <w:r>
        <w:rPr>
          <w:sz w:val="28"/>
          <w:szCs w:val="28"/>
        </w:rPr>
        <w:t xml:space="preserve">голови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5.08.</w:t>
      </w:r>
      <w:r>
        <w:rPr>
          <w:sz w:val="28"/>
          <w:szCs w:val="28"/>
          <w:lang w:val="uk-UA"/>
        </w:rPr>
        <w:t xml:space="preserve">2011 № </w:t>
      </w:r>
      <w:r>
        <w:rPr>
          <w:sz w:val="28"/>
          <w:szCs w:val="28"/>
          <w:lang w:val="en-US"/>
        </w:rPr>
        <w:t>416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призовної комісії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1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Леонідович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</w:t>
            </w:r>
            <w:r>
              <w:rPr>
                <w:sz w:val="28"/>
                <w:szCs w:val="28"/>
              </w:rPr>
              <w:t>упник голови районної державної адміністраці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>
          <w:trHeight w:val="21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ВР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Василівна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 центральної районної лікарні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ОНДАРУ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Володимирович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військовий комісар Володимир-Волинського об'єднаного районного військового комісаріату </w:t>
            </w:r>
          </w:p>
        </w:tc>
      </w:tr>
      <w:tr>
        <w:trPr>
          <w:trHeight w:val="14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УРМ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 Іванович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Володимир-Волинському міському відділу (з обслуговуванна міста та району) УМВС України у Волинській області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ТВІ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Юрій Володимирович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етодист районного </w:t>
            </w:r>
            <w:r>
              <w:rPr>
                <w:sz w:val="28"/>
                <w:szCs w:val="28"/>
                <w:lang w:val="uk-UA"/>
              </w:rPr>
              <w:t>методичного кабінету відділу освіти райдержадмінінстрації</w:t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УРАН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Олександрівна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головного лікаря  по поліклінічній роботі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ХАЙЛО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 Єфрем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ктичний психолог Льотничівської ЗОШ</w:t>
            </w:r>
          </w:p>
        </w:tc>
      </w:tr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і - спеціалісти:</w:t>
            </w:r>
          </w:p>
        </w:tc>
      </w:tr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ЕНЧЕ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ара Йосипівна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ториноларинголог</w:t>
            </w:r>
          </w:p>
        </w:tc>
      </w:tr>
      <w:tr>
        <w:trPr>
          <w:trHeight w:val="11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З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алина Ополонівна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фтальмолог</w:t>
            </w:r>
          </w:p>
        </w:tc>
      </w:tr>
      <w:tr>
        <w:trPr>
          <w:trHeight w:val="16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УД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слав  Мифодійович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хірург</w:t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ЕРЕ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Євгенівна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ервопатолог</w:t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слав Григорович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психіатр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 Володимирівна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терапевт</w:t>
            </w:r>
          </w:p>
        </w:tc>
      </w:tr>
      <w:tr>
        <w:trPr>
          <w:trHeight w:val="8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В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тяна  Йосипівна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стоматолог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ий скла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Голова комісії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4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 Йосипович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>
          <w:trHeight w:val="12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ГАЙ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ослава  Петрівна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 підліткового кабінету центральної районної лікарні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 Динисович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військового комісара Володимир-Волинського ОРВК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ОЯР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Васильович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відділення кримінальної міліції в справах дітей </w:t>
            </w:r>
            <w:r>
              <w:rPr>
                <w:sz w:val="28"/>
                <w:szCs w:val="28"/>
                <w:lang w:val="uk-UA"/>
              </w:rPr>
              <w:t>Володимир – Волинського М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з обслуговування міста та району) УМВС у Волинській області 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районної ДЮСШ  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ЙТ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 Іван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ступник головного лікаря центральної районної лікарні з медичної частини      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а 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практичний психолог Березовичівської ЗОШ</w:t>
            </w:r>
          </w:p>
        </w:tc>
      </w:tr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і - спеціалісти:</w:t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ОВ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ітлана 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іса Анто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фтальмолог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СИЛЬ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 Олександр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 Іва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лентина  Миколаї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АРАС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а  Ю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ХРИМ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ра  Василівна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стоматолог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Романюк</w:t>
      </w:r>
    </w:p>
    <w:sectPr>
      <w:headerReference w:type="default" r:id="rId2"/>
      <w:type w:val="nextPage"/>
      <w:pgSz w:w="11906" w:h="16838"/>
      <w:pgMar w:left="1701" w:right="566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29:00Z</dcterms:created>
  <dc:creator>Guberuk</dc:creator>
  <dc:description/>
  <cp:keywords/>
  <dc:language>en-US</dc:language>
  <cp:lastModifiedBy>Mirek</cp:lastModifiedBy>
  <cp:lastPrinted>2011-08-12T11:46:00Z</cp:lastPrinted>
  <dcterms:modified xsi:type="dcterms:W3CDTF">2011-08-18T11:59:00Z</dcterms:modified>
  <cp:revision>21</cp:revision>
  <dc:subject/>
  <dc:title/>
</cp:coreProperties>
</file>