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50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квітня 2011 року № </w:t>
      </w:r>
      <w:r>
        <w:rPr>
          <w:sz w:val="28"/>
          <w:szCs w:val="28"/>
          <w:lang w:val="en-US"/>
        </w:rPr>
        <w:t>186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ідготовки та проведення у 2011 році технічної інвентаризації захисних споруд цивільної оборони (цивільного захисту) в районі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53"/>
        <w:gridCol w:w="3068"/>
        <w:gridCol w:w="1507"/>
        <w:gridCol w:w="1546"/>
      </w:tblGrid>
      <w:tr>
        <w:trPr>
          <w:trHeight w:val="1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>
          <w:trHeight w:val="1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комісії з організації заходів пов’язаних з проведенням технічної інвентаризації  захисних споруд цивільної оборони незалежно від форм власності та підпорядк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, керівники підприємств установ та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 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 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ення переліку захисних споруд, що підлягають технічній інвентаризації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, керівники підприємств установ та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4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вивчення членами інвентаризаційної комісії вимог Методичних рекомендацій щодо проведення технічної інвентаризації захисних споруд  цивільної оборони (цивільного захисту) затверджених наказом МНС України від 10.06.2009 №39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, керівники підприємств установ та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4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вчення обсягу коштів  підприємствами, установами та організаціями для проведення технічної інвентаризації захисних споруд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мувачі, власники захисних спору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5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9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ладання угод (замовлень-зобов'язань) з бюро технічної інвентаризації на проведення технічної інвентаризації  захисних споруд як об'єктів нерухомого майн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мувачі, власники захисних спору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до 27.04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хнічної інвентаризації захисних споруд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изаційна комісія, бюро технічної інвентаризац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результатів технічної інвентаризації захисних споруд та їх подання до облас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изаційна комісі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12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точнення   та оновлення облікових документів на захисні споруд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ня змін  щодо їх облі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1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иття підсумків технічної інвентаризації  захисних спору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до 30.12.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4:00Z</dcterms:created>
  <dc:creator>Оргвідділ</dc:creator>
  <dc:description/>
  <cp:keywords/>
  <dc:language>en-US</dc:language>
  <cp:lastModifiedBy>Myroslav</cp:lastModifiedBy>
  <cp:lastPrinted>2009-09-03T10:48:00Z</cp:lastPrinted>
  <dcterms:modified xsi:type="dcterms:W3CDTF">2011-04-19T06:47:00Z</dcterms:modified>
  <cp:revision>7</cp:revision>
  <dc:subject/>
  <dc:title/>
</cp:coreProperties>
</file>