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left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1</w:t>
      </w:r>
      <w:r>
        <w:rPr>
          <w:sz w:val="28"/>
        </w:rPr>
        <w:t xml:space="preserve">  лютого 2011 року         м. Володимир-Волинський                           № </w:t>
      </w:r>
      <w:r>
        <w:rPr>
          <w:sz w:val="28"/>
          <w:lang w:val="ru-RU"/>
        </w:rPr>
        <w:t xml:space="preserve"> 5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ложення про апарат </w:t>
      </w:r>
    </w:p>
    <w:p>
      <w:pPr>
        <w:pStyle w:val="Normal"/>
        <w:jc w:val="center"/>
        <w:rPr/>
      </w:pPr>
      <w:r>
        <w:rPr>
          <w:sz w:val="28"/>
          <w:szCs w:val="28"/>
        </w:rPr>
        <w:t>Володимир-Волинської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виконання статті 44 Закону України “Про місцеві державні адміністрації”, розпорядження голови облдержадміністрації від 14.01.2011      № 11 “Про затвердження Положення про апарат Волинської обласної державної адміністрації” та відповідно до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 листопада 2007 року № 54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ложення про апарат Володимир-Волинської районної державної адміністрації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Вважати такими, що втратили чинність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порядження голови райдержадміністрації від 09.02.2000 № 36 “Про затвердження Положення про апарат Володимир-Волинської районної державної адміністрації”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нкт 1 розпорядження першого заступника голови райдержадміністрації від 22.11.2004 № 374 “Про внесення змін до положень про апарат та структурних підрозділів райдержадміністрації”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зпорядження голови райдержадміністрації від 19.08.2008 № 377 “</w:t>
      </w:r>
      <w:r>
        <w:rPr>
          <w:sz w:val="28"/>
        </w:rPr>
        <w:t>Про затвердження Положення про апарат Володимир-Волинської районної державної адміністрації</w:t>
      </w:r>
      <w:r>
        <w:rPr>
          <w:sz w:val="28"/>
          <w:szCs w:val="28"/>
        </w:rPr>
        <w:t>”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он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  <w:tab/>
        <w:tab/>
        <w:tab/>
        <w:tab/>
        <w:tab/>
        <w:tab/>
        <w:tab/>
        <w:t xml:space="preserve">        В. СКУ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ман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-540" w:right="475" w:firstLine="12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07:57:00Z</dcterms:created>
  <dc:creator>mammoth</dc:creator>
  <dc:description/>
  <cp:keywords/>
  <dc:language>en-US</dc:language>
  <cp:lastModifiedBy>Myroslav</cp:lastModifiedBy>
  <cp:lastPrinted>2007-12-20T14:35:00Z</cp:lastPrinted>
  <dcterms:modified xsi:type="dcterms:W3CDTF">2011-02-21T07:52:00Z</dcterms:modified>
  <cp:revision>99</cp:revision>
  <dc:subject/>
  <dc:title> </dc:title>
</cp:coreProperties>
</file>