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03.</w:t>
      </w:r>
      <w:r>
        <w:rPr>
          <w:sz w:val="28"/>
          <w:szCs w:val="28"/>
          <w:lang w:val="uk-UA"/>
        </w:rPr>
        <w:t xml:space="preserve">2011 року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м. Володимир-Волинський              №</w:t>
      </w:r>
      <w:r>
        <w:rPr>
          <w:sz w:val="28"/>
          <w:szCs w:val="28"/>
          <w:lang w:val="en-US"/>
        </w:rPr>
        <w:t xml:space="preserve">  1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Кошману Кирилу Леонідовичу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ман Анастасії Леонідівні статусу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ь Володимир – Волинського міського суду від 12.12.2008 року № 2-1451/08 про позбавлення батьківських прав матері, Мельничук Людмили Мирославівни, та від 22.02.2011 року № 2-149/11 про позбавлення батьківських прав батька, Кошмана Леоніда Васильовича, з метою захисту прав та законних інтересів діт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Кошману Кирилу Леонідовичу, 07.09.2006 року народження, та Кошман Анастасії Леонідівні, 09.09.2007 року народження, статусу дітей, позбавлених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 справах дітей райдержадміністрації (Смоляр О.А.) вжити заходів щодо влаштува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Шевченко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17:00Z</dcterms:created>
  <dc:creator>Dity</dc:creator>
  <dc:description/>
  <cp:keywords/>
  <dc:language>en-US</dc:language>
  <cp:lastModifiedBy>Myroslav</cp:lastModifiedBy>
  <cp:lastPrinted>2010-10-21T09:35:00Z</cp:lastPrinted>
  <dcterms:modified xsi:type="dcterms:W3CDTF">2011-03-14T07:59:00Z</dcterms:modified>
  <cp:revision>17</cp:revision>
  <dc:subject/>
  <dc:title>                                                    </dc:title>
</cp:coreProperties>
</file>