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№1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озпорядження голови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айдержадміністрації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ічня 2011 року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3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ЯГ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кровоздач безоплатними донорами в районі на 2011 рік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а кількість кроводач</w:t>
            </w:r>
          </w:p>
        </w:tc>
        <w:tc>
          <w:tcPr>
            <w:tcW w:w="7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тому числі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-Волинська ЦР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тилузька міська лікарн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тилузька міська та сільські ради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керівника апарату –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організаційно-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рової роботи апарату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держадміністрації                                                                                  С.Романюк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9:58:00Z</dcterms:created>
  <dc:creator>Myroslav</dc:creator>
  <dc:description/>
  <cp:keywords/>
  <dc:language>en-US</dc:language>
  <cp:lastModifiedBy>Myroslav</cp:lastModifiedBy>
  <dcterms:modified xsi:type="dcterms:W3CDTF">2011-01-12T09:58:00Z</dcterms:modified>
  <cp:revision>3</cp:revision>
  <dc:subject/>
  <dc:title/>
</cp:coreProperties>
</file>