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.07.</w:t>
      </w:r>
      <w:r>
        <w:rPr>
          <w:sz w:val="28"/>
          <w:szCs w:val="28"/>
          <w:lang w:val="uk-UA"/>
        </w:rPr>
        <w:t>2011 року          м. Володимир-Волинський                               №</w:t>
      </w:r>
      <w:r>
        <w:rPr>
          <w:sz w:val="28"/>
          <w:szCs w:val="28"/>
          <w:lang w:val="en-US"/>
        </w:rPr>
        <w:t xml:space="preserve"> 3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дозволу неповнолітнь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опилову Віктору Володимировичу  на продаж буди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астини </w:t>
      </w:r>
      <w:r>
        <w:rPr>
          <w:sz w:val="28"/>
          <w:szCs w:val="28"/>
        </w:rPr>
        <w:t>2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2 Цивільного кодексу України, пункту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/>
        </w:rPr>
        <w:t>рішення комісії з питань захисту прав дитини від 29.06.2011 №7 «Про надання дозволу на продаж будинку», згідно свідоцтва про смерть Копилова Володимира Борисовича (серія І-ЕГ №084323 від 05.09.2009), заяв неповнолітнього Копилова Віктора Володимировича та гр. Копилової Оксани Олексії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неповнолітньому Копилову Віктору Володимировичу, 29.04.1994 року народження, дозвіл на продаж будинку за адресою: село Овадне, вулиця Травнева,22, за згодою матері Копилової Оксани Олексіївни, який належить йому на праві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Верка А.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3:00Z</dcterms:created>
  <dc:creator>Dity</dc:creator>
  <dc:description/>
  <cp:keywords/>
  <dc:language>en-US</dc:language>
  <cp:lastModifiedBy>Mirek</cp:lastModifiedBy>
  <cp:lastPrinted>2009-07-09T09:10:00Z</cp:lastPrinted>
  <dcterms:modified xsi:type="dcterms:W3CDTF">2011-07-11T11:38:00Z</dcterms:modified>
  <cp:revision>7</cp:revision>
  <dc:subject/>
  <dc:title>                                                    </dc:title>
</cp:coreProperties>
</file>