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 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73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24, 137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ікувати в Володимир-Волинській міськрайонній газеті "Слово правди" та розмістити на офіційному сайті Володимир-Волинської районної державної адміністрації офіційну інформацію про виставлення на земельні торги права оренди земельної ділянки загальною площею 10,0 га, яка знаходиться біля с.Турівка в урочищі "Кривий Юзьо" на території Стенжар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озмістити на земельній ділянці, право оренди якої виставляється на земельні торги, рекламний щит з офіційною інформацією про об’єкт продаж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вести земельні торги щодо продажу права оренди земельної ділянки загальною площею 10,0 га, яка знаходиться біля с.Турівка в урочищі "Кривий Юзьо" на території Стенжарич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 не раніше  30 днів з моменту опублікування оголошення про проведення  земельних торгів в пресі та розміщення на офіційному сайті Володимир-Волинської районної 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ержавної адміністрації                                                                            </w:t>
      </w:r>
      <w:r>
        <w:rPr>
          <w:color w:val="000000"/>
          <w:spacing w:val="-1"/>
          <w:sz w:val="28"/>
          <w:szCs w:val="28"/>
          <w:lang w:val="en-US"/>
        </w:rPr>
        <w:t xml:space="preserve">  </w:t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рдіюк 21 341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51:00Z</dcterms:created>
  <dc:creator>Admin</dc:creator>
  <dc:description/>
  <cp:keywords/>
  <dc:language>en-US</dc:language>
  <cp:lastModifiedBy>Mirek</cp:lastModifiedBy>
  <dcterms:modified xsi:type="dcterms:W3CDTF">2011-09-08T07:48:00Z</dcterms:modified>
  <cp:revision>12</cp:revision>
  <dc:subject/>
  <dc:title/>
</cp:coreProperties>
</file>