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ind w:left="-180" w:firstLine="180"/>
        <w:rPr>
          <w:bCs w:val="false"/>
          <w:color w:val="000000"/>
          <w:sz w:val="28"/>
          <w:lang w:val="ru-RU"/>
        </w:rPr>
      </w:pPr>
      <w:r>
        <w:rPr>
          <w:bCs w:val="false"/>
          <w:color w:val="000000"/>
          <w:sz w:val="28"/>
        </w:rPr>
        <w:t>ВОЛОДИМИР-ВОЛИНСЬКА РАЙОННА ДЕРЖАВНА АДМІНІСТРАЦІЯ</w:t>
      </w:r>
    </w:p>
    <w:p>
      <w:pPr>
        <w:pStyle w:val="Heading3"/>
        <w:jc w:val="left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5.04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 xml:space="preserve"> року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м. Володимир-Волинський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 xml:space="preserve"> 1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неповнолітньому Приступі Олександру Ігорович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у на продаж простих іменних ак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го акціонерного товариства «Укрнафт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На підставі статті 177 Сімейного кодексу України, пункту 2 статті 32 Цивільного кодексу України, статті 12 Закону України «Про основи соціального захисту бездомних громадян і безпритульних дітей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гідно заяв жителів села Заріччя Володимир-Волинського району Приступи Надії Василівни, Приступи Ігора Миколайовича та неповнолітнього Приступи Олександра Ігорович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Дати дозвіл неповнолітньому Приступі Олександру Ігоровичу, 08.09.1993 року народження, на продаж простих іменних акцій відкритого акціонерного товариства «Укрнафта» (сертифікат серія А №13623), які   належать йому, за згодою батьків Приступи Надії Василівни та Приступи Ігора Миколайович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озпорядження покласти на заступника голови районної державної адміністрації Верка А.Л.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ук 24 42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03:00Z</dcterms:created>
  <dc:creator>Dity</dc:creator>
  <dc:description/>
  <cp:keywords/>
  <dc:language>en-US</dc:language>
  <cp:lastModifiedBy>Myroslav</cp:lastModifiedBy>
  <cp:lastPrinted>2010-02-10T10:16:00Z</cp:lastPrinted>
  <dcterms:modified xsi:type="dcterms:W3CDTF">2011-04-07T07:09:00Z</dcterms:modified>
  <cp:revision>8</cp:revision>
  <dc:subject/>
  <dc:title>                                                    </dc:title>
</cp:coreProperties>
</file>