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</w:t>
      </w:r>
      <w:r>
        <w:rPr>
          <w:b w:val="false"/>
          <w:szCs w:val="28"/>
        </w:rPr>
        <w:t>Додаток 3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до розпорядження голови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райдержадміністрації </w:t>
      </w:r>
    </w:p>
    <w:p>
      <w:pPr>
        <w:pStyle w:val="Subtitle"/>
        <w:spacing w:lineRule="auto" w:line="240"/>
        <w:ind w:left="5760" w:hanging="0"/>
        <w:jc w:val="left"/>
        <w:rPr/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березня  2011 року № </w:t>
      </w:r>
      <w:r>
        <w:rPr>
          <w:b w:val="false"/>
          <w:szCs w:val="28"/>
          <w:lang w:val="ru-RU"/>
        </w:rPr>
        <w:t>92</w:t>
      </w:r>
    </w:p>
    <w:p>
      <w:pPr>
        <w:pStyle w:val="Subtitle"/>
        <w:spacing w:lineRule="auto" w:line="240"/>
        <w:ind w:left="576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уру щорічного Всеукраїнського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ращий державний службовець” у 2011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977"/>
        <w:gridCol w:w="1534"/>
        <w:gridCol w:w="2387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бір державних службовців для участі у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урі Конкурсу з урахуванням встановлених критеріїв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3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юк К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йом документів від державних службовців, які виявили бажання взяти участь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3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юк К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твердити на засіданні оргкомітету </w:t>
            </w:r>
            <w:r>
              <w:rPr>
                <w:color w:val="000000"/>
                <w:sz w:val="28"/>
                <w:szCs w:val="28"/>
              </w:rPr>
              <w:t xml:space="preserve">пропозиції  щодо  морального та матеріального стимулювання переможців та учасників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3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засідання оргкомітету з проведенн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уру Конкурсу для розгляду наданих претендентами документів та прийняття рішень щодо участі державних службовців у Конкурсі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 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3.20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ба В.М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ування державних службовців про прийняття рішення щодо їх участі у першому турі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3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юк К.В.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вердити на засіданні оргкомітету тестові завдання, які стосуються функціональних повноважень райдержадміністрації, посадових обов’язків державного службовця з урахуванням кваліфікаційних характеристик посад, які займають учасники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3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твердити на засіданні оргкомітету перелік завдань щодо складання ділового документу. 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3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ити на засіданні оргкомітету перелік завдань з володіння персональним комп’ютером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3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комплексного тестування учасників Конкурсу на знання Конституції України, законодавства про державну службу, специфіки функціональних повноважень державного органу, посадових обов’язків державного службовця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-15.04. 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ладання ділового документа учасниками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-15.04. 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ння учасниками Конкурсу завдань з володіння персональним комп’ютером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4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, учасники конкурсу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firstLine="1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формлення протоколів підсумкових результатів проведення першого туру Конкурс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4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-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правлення до оргкомітету другого туру Конкурсу копій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2011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коміте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4:00Z</dcterms:created>
  <dc:creator>Myroslav</dc:creator>
  <dc:description/>
  <cp:keywords/>
  <dc:language>en-US</dc:language>
  <cp:lastModifiedBy>Myroslav</cp:lastModifiedBy>
  <dcterms:modified xsi:type="dcterms:W3CDTF">2011-03-10T12:04:00Z</dcterms:modified>
  <cp:revision>2</cp:revision>
  <dc:subject/>
  <dc:title/>
</cp:coreProperties>
</file>