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 березня 2011 року          м. Володимир-Волинський                                    №  </w:t>
      </w:r>
      <w:r>
        <w:rPr>
          <w:sz w:val="28"/>
          <w:szCs w:val="28"/>
          <w:lang w:val="en-US"/>
        </w:rPr>
        <w:t>85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клад комітету забезпечення доступності інвалідів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 маломобільних груп населення до об’єктів соціальної т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женерно-транспортної інфраструктур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ішення селекторної наради від 08.02.2011 при заступнику Міністра регіональної політики щодо забезпечення безперешкодного доступу осіб з обмеженими фізичними можливостями до об’єктів інфраструктури та персонального складу комітетів доступності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 Затвердити склад комітету забезпечення доступності інвалідів та інших маломобільних груп населення до об’єктів соціальної та інженерно-транспортної інфраструктур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2. Вважати такими, що втратили чинність, розпорядження голови райдержадміністрації від 06.04.10 № 126 «Про затвердження новог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» та від 19.07.10 № 309 «Про внесення змін до розпорядження голови районної державної адміністрації від 06.04.10 № 126 «Про затвердження нового складу комітету забезпечення доступності інвалідів та інших маломобільних груп населення до об’єктів соціальної та інженерно-транспортної інфраструктур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rPr>
          <w:szCs w:val="28"/>
        </w:rPr>
      </w:pPr>
      <w:r>
        <w:rPr>
          <w:szCs w:val="28"/>
        </w:rPr>
        <w:t>Голова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имон 23 394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pacing w:val="8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58:00Z</dcterms:created>
  <dc:creator>evtuh</dc:creator>
  <dc:description/>
  <cp:keywords/>
  <dc:language>en-US</dc:language>
  <cp:lastModifiedBy>Myroslav</cp:lastModifiedBy>
  <cp:lastPrinted>2011-03-02T09:35:00Z</cp:lastPrinted>
  <dcterms:modified xsi:type="dcterms:W3CDTF">2011-03-10T06:49:00Z</dcterms:modified>
  <cp:revision>27</cp:revision>
  <dc:subject/>
  <dc:title> </dc:title>
</cp:coreProperties>
</file>