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З нагоди відзначення Міжнародного дня прав жінок і миру, на виконання Районної цільової програми соціального захисту населення на 2010-2011 роки т</w:t>
      </w:r>
      <w:r>
        <w:rPr>
          <w:color w:val="000000"/>
          <w:spacing w:val="8"/>
          <w:sz w:val="28"/>
          <w:szCs w:val="28"/>
          <w:lang w:val="uk-UA"/>
        </w:rPr>
        <w:t xml:space="preserve">а з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від 22.02.2011 № 4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1. Виділити 250 (двісті п’ятдесят) гривень матеріальної допомоги :  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Войтечук Ганні Федорівні, с.Федорівка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 xml:space="preserve">- Гукало Людмилі Євгеніївні, с.Хобултова– 50 (п’ятдесят) грн.; 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стерук Наталії Анатоліївні, с.Льотниче – 50 (п’ятдесят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>- Мельничук Галині Олексіївні, с.Бубнів– 50 (п’ятдесят) грн.;</w:t>
      </w:r>
    </w:p>
    <w:p>
      <w:pPr>
        <w:pStyle w:val="Normal"/>
        <w:shd w:fill="FFFFFF" w:val="clear"/>
        <w:ind w:left="6" w:right="6" w:hanging="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іборовій Ларисі Андріївні, с.Стенжаричі – 50 (п’ятдесят) грн.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 Фінансовому управлінню районної державної 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 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84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02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4-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6"/>
        <w:rPr/>
      </w:pPr>
      <w:r>
        <w:rPr>
          <w:szCs w:val="28"/>
        </w:rPr>
        <w:t>Гимон 23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03:00Z</dcterms:created>
  <dc:creator>evtuh</dc:creator>
  <dc:description/>
  <cp:keywords/>
  <dc:language>en-US</dc:language>
  <cp:lastModifiedBy>Myroslav</cp:lastModifiedBy>
  <cp:lastPrinted>2011-03-02T14:55:00Z</cp:lastPrinted>
  <dcterms:modified xsi:type="dcterms:W3CDTF">2011-03-10T06:47:00Z</dcterms:modified>
  <cp:revision>82</cp:revision>
  <dc:subject/>
  <dc:title> </dc:title>
</cp:coreProperties>
</file>