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1.07.</w:t>
      </w:r>
      <w:r>
        <w:rPr/>
        <w:t xml:space="preserve">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321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ьки м.Київ Вальденмайєр Софії Михайлівни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Вальденмаєр С.М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2,88 га, в тому числі № ділянки ріллі 34, площа ріллі 1,78 га., № ділянки кормових угідь 34 а,б, площа кормових угідь 1,10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Вальденмайєр С.М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>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1-07-01T08:05:00Z</cp:lastPrinted>
  <dcterms:modified xsi:type="dcterms:W3CDTF">2011-07-11T11:18:00Z</dcterms:modified>
  <cp:revision>74</cp:revision>
  <dc:subject/>
  <dc:title>Розпорядження Володамир</dc:title>
</cp:coreProperties>
</file>