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055" w:leader="none"/>
          <w:tab w:val="left" w:pos="11310" w:leader="none"/>
          <w:tab w:val="left" w:pos="117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Розпорядження голов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114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  <w:t xml:space="preserve">   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квітня 2011 року №</w:t>
      </w:r>
      <w:r>
        <w:rPr>
          <w:bCs/>
          <w:sz w:val="28"/>
          <w:szCs w:val="28"/>
          <w:lang w:val="en-US"/>
        </w:rPr>
        <w:t xml:space="preserve"> 146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ЗАХОД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ідзначення в районі Дня Європи у 2011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5646"/>
        <w:gridCol w:w="38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ти висвітленню підготовки та проведення Дня Європи на телебаченні та в районних друкованих засобах масової інформації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-тра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ведення у навчальних закладах району заходів (тематичних уроків, </w:t>
            </w:r>
            <w:r>
              <w:rPr>
                <w:sz w:val="28"/>
                <w:szCs w:val="28"/>
              </w:rPr>
              <w:t>засідань шкільних  євроклубів, Європейської олімпіади для учнів 9-11 класів, круглих столів для старшокласник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Європа - наш спільний дім</w:t>
            </w:r>
            <w:r>
              <w:rPr>
                <w:bCs/>
                <w:sz w:val="28"/>
                <w:szCs w:val="28"/>
              </w:rPr>
              <w:t xml:space="preserve">”)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освіти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ня вечора європейської поезії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діл  освіти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</w:tr>
      <w:tr>
        <w:trPr>
          <w:trHeight w:val="6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агання з міні-футболу серед Устилузької  міської та сільських рад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у справах сім’ї, молоді та спорт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трав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фестиваль фізичної культури та спорту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у справах сім’ї, молоді та спорту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трав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ення тематичних поличок літератури в бібліотеках району: „Україна: шлях у майбутнє”, „Україна і розвиток європейської культури”, „Україна: погляд в Європу”, „Україна і Європа: шляхи співпраці”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2"/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Tahoma" w:hAnsi="Tahoma" w:cs="Tahoma"/>
      <w:b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43:00Z</dcterms:created>
  <dc:creator>RDA</dc:creator>
  <dc:description/>
  <cp:keywords/>
  <dc:language>en-US</dc:language>
  <cp:lastModifiedBy>Myroslav</cp:lastModifiedBy>
  <cp:lastPrinted>2011-04-06T10:09:00Z</cp:lastPrinted>
  <dcterms:modified xsi:type="dcterms:W3CDTF">2011-04-07T09:41:00Z</dcterms:modified>
  <cp:revision>16</cp:revision>
  <dc:subject/>
  <dc:title> </dc:title>
</cp:coreProperties>
</file>