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2"/>
          <w:szCs w:val="22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 xml:space="preserve">12.2010                      м. Володимир-Волинський                               №  </w:t>
      </w:r>
      <w:r>
        <w:rPr>
          <w:sz w:val="28"/>
          <w:szCs w:val="28"/>
          <w:lang w:val="en-US"/>
        </w:rPr>
        <w:t>6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передачу земельних ділянок  </w:t>
      </w:r>
    </w:p>
    <w:p>
      <w:pPr>
        <w:pStyle w:val="Normal"/>
        <w:spacing w:lineRule="exact" w:line="319" w:before="329" w:after="0"/>
        <w:ind w:left="2" w:right="19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.ст.140, 146 Земельного кодексу України, ст.18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: </w:t>
      </w:r>
    </w:p>
    <w:p>
      <w:pPr>
        <w:pStyle w:val="Normal"/>
        <w:spacing w:lineRule="exact" w:line="322"/>
        <w:ind w:firstLine="8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и земельну ділянку загальною площею 0,1807 га, в тому числі 0,0535 га для будівництва, обслуговування житлового будинку та господарських будівель і споруд та 0,1272 га для ведення особистого підсобного господарства, яка розташована в м.Устилуг  та викуплена для суспільних потреб, а саме для реконструкції автомобільної дороги державного значення Устилуг-Луцьк-Рівне на ділянці від км 0+420 до км 3+600  відповідно до договору купівлі-продажу земельної ділянки для суспільних потреб від 18.10.2010, який зареєстрований приватним нотаріусом Велимчаницею А.І., до земель запасу Устилузької міської ради. </w:t>
      </w:r>
    </w:p>
    <w:p>
      <w:pPr>
        <w:pStyle w:val="Normal"/>
        <w:spacing w:lineRule="exact" w:line="322"/>
        <w:ind w:firstLine="8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илузькій міській раді вирішити питання про передачу в користування земельних ділянок Службі автомобільних доріг у Волинській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      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чук 23 6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жиб 22 809</w:t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4040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0:00Z</dcterms:created>
  <dc:creator>mammoth</dc:creator>
  <dc:description/>
  <cp:keywords/>
  <dc:language>en-US</dc:language>
  <cp:lastModifiedBy>Myroslav</cp:lastModifiedBy>
  <cp:lastPrinted>2010-06-25T11:48:00Z</cp:lastPrinted>
  <dcterms:modified xsi:type="dcterms:W3CDTF">2011-01-10T13:24:00Z</dcterms:modified>
  <cp:revision>8</cp:revision>
  <dc:subject/>
  <dc:title> </dc:title>
</cp:coreProperties>
</file>