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 грудня  2010 року       м.Володимир-Волинський                                  №  </w:t>
      </w:r>
      <w:r>
        <w:rPr>
          <w:sz w:val="28"/>
          <w:szCs w:val="28"/>
        </w:rPr>
        <w:t>6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ходи, пов’язані з 25-ми роковин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орнобильської катастроф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, 6, 31, 33, 34, 35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на виконання Указу Президента України від 11 жовтня          2010 року № 937/2010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хо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в’язані з 25-ми роковинами Чорнобильської катастрофи</w:t>
      </w:r>
      <w:r>
        <w:rPr>
          <w:sz w:val="28"/>
          <w:szCs w:val="28"/>
          <w:lang w:val="uk-UA"/>
        </w:rPr>
        <w:t>» та розпорядження голови обласної державної адміністрації від 10 листопада 2010 року №405 «Про заходи, пов’язані з 25-ми роковинами Чорнобильської катастрофи»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ерівникам структурних підрозділів райдержадміністрації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 w:val="28"/>
          <w:szCs w:val="28"/>
        </w:rPr>
        <w:t>1.1. У межах компетенції проаналізувати стан виконання в районі законодавчих та інших нормативно-правових актів з питань соціального захисту населення, яке постраждало внаслідок Чорнобильської катастрофи, та підготувати пропозиції щодо поліпшення ситуації в районі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 w:val="28"/>
          <w:szCs w:val="28"/>
        </w:rPr>
        <w:t xml:space="preserve">1.2. Забезпечити в повному обсязі виконання Плану заходів районної державної адміністрації з нагоди 25-ї річниці Чорнобильської катастрофи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 w:val="28"/>
          <w:szCs w:val="28"/>
        </w:rPr>
        <w:t>1.3. Посилити увагу до повсякденних потреб громадян, які постраждали внаслідок Чорнобильської катастрофи, учасників ліквідації наслідків аварії на Чорнобильській АЕС, зокрема поліпшення їх медичного, соціально-побутового обслуговування, вишукати можливість надання таким особам соціальної підтримки та матеріальної допомог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 w:val="28"/>
          <w:szCs w:val="28"/>
        </w:rPr>
        <w:t>1.4. Передбачити в місцевих бюджетах кошти для фінансування заходів, пов’язаних з 25-ми роковинами Чорнобильської катастроф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 w:val="28"/>
          <w:szCs w:val="28"/>
        </w:rPr>
        <w:t xml:space="preserve">2. Утворити організаційний комітет районної державної адміністрації з підготовки та проведення заходів, пов’язаних з 25-ми роковинами Чорнобильської катастрофи у складі згідно з додатком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 w:val="28"/>
          <w:szCs w:val="28"/>
        </w:rPr>
        <w:t>3. Агенції телевізійного мовлення «Володимир»,</w:t>
      </w:r>
      <w:r>
        <w:rPr>
          <w:bCs/>
          <w:sz w:val="28"/>
        </w:rPr>
        <w:t xml:space="preserve"> управлінню </w:t>
      </w:r>
      <w:r>
        <w:rPr>
          <w:sz w:val="28"/>
        </w:rPr>
        <w:t xml:space="preserve">праці та соціального захисту населення райдержадміністрації, відділам з питань надзвичайних ситуацій, охорони здоров’я райдержадміністрації, районній санітарно-епідеміологічній станції, управлінню ветеринарної медицини в районі забезпечити проведення всебічної інформаційної та роз’яснювальної кампанії з питань подолання наслідків Чорнобильської катастрофи, розв’язання актуальних проблем радіаційної безпеки, соціального захисту учасників ліквідації аварії на ЧАЕС та населення, яке постраждало внаслідок Чорнобильської катастрофи, реалізації державної політики у зазначених сферах та висвітлення загальнодержавних,  обласних та районних заходів з нагоди           25-их роковин Чорнобильської катастрофи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4. Контроль за виконанням розпорядження покласти на заступника голови райдержадміністрації А. Вер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  В.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енюк 23 3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33:00Z</dcterms:created>
  <dc:creator>administrator</dc:creator>
  <dc:description/>
  <cp:keywords/>
  <dc:language>en-US</dc:language>
  <cp:lastModifiedBy>Myroslav</cp:lastModifiedBy>
  <cp:lastPrinted>2010-12-30T17:14:00Z</cp:lastPrinted>
  <dcterms:modified xsi:type="dcterms:W3CDTF">2011-01-10T10:44:00Z</dcterms:modified>
  <cp:revision>36</cp:revision>
  <dc:subject/>
  <dc:title> </dc:title>
</cp:coreProperties>
</file>