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>.08.2010 року                     м. Володимир-Волинський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правлення у Володимир – Волинсь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у школу-інтернат І – ІІІ ступен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Центр освіти та соціально – педагогічної підтримки» малолітні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ьогіна Дмитра Олексійовича та Серьогіна Євгена Олексійович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 від 11.07.2005 №1086 «Про першочергові заходи щодо захисту прав дітей», п.3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 на підставі розпорядження голови Володимир – Волинської райдержадміністрації від 20 серпня 2010 року № 383 «Про надання Серьогіну Дмитру Олексійовичу, Серьогіну Євгену Олексійовичу, Росошеку Святославу Васильовичу, Росошеку Василю Васильовича, Росошек Вірі Василівні, Росошек Любові Василівні, Росошек Надії Василівні статусу дітей, позбавлених батьківського піклува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Направити </w:t>
      </w:r>
      <w:r>
        <w:rPr>
          <w:sz w:val="28"/>
          <w:szCs w:val="28"/>
          <w:lang w:val="uk-UA"/>
        </w:rPr>
        <w:t>Серьогіна Дмитра Олексійовича, 28.05.1999 р.н., Серьогіна Євгена Олексійовича, 01.01.2001 р.н.</w:t>
      </w:r>
      <w:r>
        <w:rPr>
          <w:sz w:val="28"/>
          <w:lang w:val="uk-UA"/>
        </w:rPr>
        <w:t xml:space="preserve"> у </w:t>
      </w:r>
      <w:r>
        <w:rPr>
          <w:sz w:val="28"/>
          <w:szCs w:val="28"/>
          <w:lang w:val="uk-UA"/>
        </w:rPr>
        <w:t>Володимир – Волинську спеціалізовану школу-інтернат І – ІІІ ступенів «Центр освіти та соціально – педагогічної підтримк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евченко 21 377</w:t>
      </w:r>
    </w:p>
    <w:sectPr>
      <w:type w:val="nextPage"/>
      <w:pgSz w:w="11906" w:h="16838"/>
      <w:pgMar w:left="1701" w:right="567" w:gutter="0" w:header="0" w:top="2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16:00Z</dcterms:created>
  <dc:creator>Dity</dc:creator>
  <dc:description/>
  <cp:keywords/>
  <dc:language>en-US</dc:language>
  <cp:lastModifiedBy>Myroslav</cp:lastModifiedBy>
  <cp:lastPrinted>2010-08-25T09:14:00Z</cp:lastPrinted>
  <dcterms:modified xsi:type="dcterms:W3CDTF">2010-09-01T07:35:00Z</dcterms:modified>
  <cp:revision>35</cp:revision>
  <dc:subject/>
  <dc:title>                                                    </dc:title>
</cp:coreProperties>
</file>