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2.</w:t>
      </w:r>
      <w:r>
        <w:rPr/>
        <w:t xml:space="preserve">2010 року </w:t>
      </w:r>
      <w:r>
        <w:rPr>
          <w:lang w:val="en-US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заяви жительки с.Бегета Хлопцевої Світлани Олексіївни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1. Затвердити проект землеустрою щодо відведення земельної ділянки Хлопцевій Світлані Олексіївній загальною площею 1,9782 га, в тому числі ріллі 1,9782 га із земель не наданих у власність та користування, що знаходиться біля с.Бегета в межах Березовичівської сільської ради для ведення особистого селянського господарства у власність.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9782 га, в тому числі ріллі 1,9782 га громадянці Хлопцевій С.О. для ведення особистого селянського господарства з земель не наданих у власність та користування, що знаходиться біля села Бегета в межах  Березовичівської сільської ра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 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6:00Z</dcterms:created>
  <dc:creator>amigo</dc:creator>
  <dc:description/>
  <cp:keywords/>
  <dc:language>en-US</dc:language>
  <cp:lastModifiedBy>Myroslav</cp:lastModifiedBy>
  <cp:lastPrinted>2010-02-01T11:31:00Z</cp:lastPrinted>
  <dcterms:modified xsi:type="dcterms:W3CDTF">2011-01-06T11:33:00Z</dcterms:modified>
  <cp:revision>18</cp:revision>
  <dc:subject/>
  <dc:title>Розпорядження Володамир</dc:title>
</cp:coreProperties>
</file>