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8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щодо                                                      відведення земельної ділянки в оренду </w:t>
      </w:r>
    </w:p>
    <w:p>
      <w:pPr>
        <w:pStyle w:val="Heading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, п.12 розділу Х Перехідних положень Земельного кодексу України, статей 13, 20, 22,  Закону України “Про землеустрій”, статей 21, 22, Закону України “Про оренду землі”,  заяви жителя смт.Іваничі Тарасюка Михайла Михайл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 Тарасюку М.М. проект землеустрою щодо відведення земельної ділянки в оренду   площею 3,3541 га, в тому числі під сіножатями 3,3541 га в урочищі “Біля р.Луга” на  території Хмелівківської сільської ради з земель запасу не наданих у власність або користування  для сінокосіння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Надати Тарасюку М.М. в оренду терміном на 5 років земельну ділянку площею 3,3541 га, в тому числі під сіножатями 3,3541 га в урочищі “Біля р.Луга” на  території Хмелівківської сільської ради з земель запасу не наданих у власність або користування  для сінокосіння.              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/>
        <w:t xml:space="preserve">            </w:t>
      </w:r>
      <w:r>
        <w:rPr/>
        <w:t>3. Встановити орендну плату за використання земель в розмірі 200</w:t>
      </w:r>
      <w:r>
        <w:rPr>
          <w:lang w:val="ru-RU"/>
        </w:rPr>
        <w:t xml:space="preserve">  </w:t>
      </w:r>
      <w:r>
        <w:rPr/>
        <w:t>гривень за 1 га  за 1 рік. Орендну плату вносити в терміни визначені чинним законодавством. Розмір орендної плати переглядати через кожні три роки в листопад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 державної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жиб      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5:00Z</dcterms:created>
  <dc:creator>amigo</dc:creator>
  <dc:description/>
  <cp:keywords/>
  <dc:language>en-US</dc:language>
  <cp:lastModifiedBy>Myroslav</cp:lastModifiedBy>
  <cp:lastPrinted>2010-11-24T08:59:00Z</cp:lastPrinted>
  <dcterms:modified xsi:type="dcterms:W3CDTF">2010-11-30T06:59:00Z</dcterms:modified>
  <cp:revision>18</cp:revision>
  <dc:subject/>
  <dc:title>Розпорядження Володамир</dc:title>
</cp:coreProperties>
</file>