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.11.</w:t>
      </w:r>
      <w:r>
        <w:rPr/>
        <w:t xml:space="preserve">2010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78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ьки с.Нехвороща Ковальчук Євгенії Степанівни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Ковальчук Є.С. з невитребуваних (нерозподілених) земельних ділянок для ведення особистого селянського господарства в межах  Хмелівківської сільської ради загальною площею 2,28 га, в тому числі № ділянки ріллі 508, площа ріллі 2,12 га, № ділянки кормових угідь 142, площа кормових угідь 0,16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Ковальчук Є.С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30T06:54:00Z</dcterms:modified>
  <cp:revision>24</cp:revision>
  <dc:subject/>
  <dc:title>Розпорядження Володамир</dc:title>
</cp:coreProperties>
</file>