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10965" w:leader="none"/>
        </w:tabs>
        <w:ind w:right="-37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листопада 2010 року  №</w:t>
      </w:r>
      <w:r>
        <w:rPr>
          <w:sz w:val="28"/>
          <w:szCs w:val="28"/>
          <w:lang w:val="en-US"/>
        </w:rPr>
        <w:t xml:space="preserve"> 57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>. ЗАВДАННЯ 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забезпечення пожежної безпеки населених пунктів та об’єктів усіх форм власн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матеріально - технічної бази пожежної охорони Володимир – Волинського району на 201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5220"/>
        <w:gridCol w:w="2036"/>
        <w:gridCol w:w="1924"/>
        <w:gridCol w:w="17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ход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порядник коштів місцевих бюджеті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яг фінансових ресурсів для виконання завдань, </w:t>
            </w:r>
          </w:p>
          <w:p>
            <w:pPr>
              <w:pStyle w:val="Normal"/>
              <w:jc w:val="center"/>
              <w:rPr/>
            </w:pPr>
            <w:r>
              <w:rPr/>
              <w:t>тис. грн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рганізаційне</w:t>
            </w:r>
          </w:p>
          <w:p>
            <w:pPr>
              <w:pStyle w:val="Normal"/>
              <w:jc w:val="both"/>
              <w:rPr/>
            </w:pPr>
            <w:r>
              <w:rPr/>
              <w:t>забезпечення у сфері пожежної безп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ня аналізу стану забезпечення пожежної безпеки в кожному населеному пункті, на підприємствах, в установах та організаціях і розроблення за результатами аналізу комплексного плану заходів із запобігання пожежам та загибелі на них люд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з питань надзвичайних ситуацій РДА та фінансове управління Р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ія діяльності Устилузької міської та сільських рад району із забезпечення протипожежного захисту об’єктів та територі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з питань надзвичайних ситуацій РДА, Устилузький міський та сільські голов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озділи місцевої пожежної охоро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функціонування підрозділів місцевої пожежної безпе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и</w:t>
            </w:r>
          </w:p>
          <w:p>
            <w:pPr>
              <w:pStyle w:val="Normal"/>
              <w:jc w:val="center"/>
              <w:rPr/>
            </w:pPr>
            <w:r>
              <w:rPr/>
              <w:t>Устилузької міської та сільських р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ведення щорічної статистичної звітності про кількість пожеж та їх наслідки в кожному населеному пункті район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відділ головного управління МНС України у Волинській обла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ількість адміністративних  будинк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я у робочий стан інженерного обладнання систем протипожежного захисту в школах, будинках культури та ФАПа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и</w:t>
            </w:r>
          </w:p>
          <w:p>
            <w:pPr>
              <w:pStyle w:val="Normal"/>
              <w:jc w:val="center"/>
              <w:rPr/>
            </w:pPr>
            <w:r>
              <w:rPr/>
              <w:t>Устилузької міської та сільських рад, відділ освіти Р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та 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протягом року для працівників установ, організацій та підприємств семінарів, оглядів, конкурсів з питань пожежної безпек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з питань надзвичайних ситуацій Р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та 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керівника апарату – началь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ділу організац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дрової </w:t>
      </w:r>
    </w:p>
    <w:p>
      <w:pPr>
        <w:pStyle w:val="Style15"/>
        <w:spacing w:lineRule="atLeast" w:line="0" w:before="0" w:after="0"/>
        <w:rPr/>
      </w:pPr>
      <w:r>
        <w:rPr>
          <w:sz w:val="28"/>
          <w:szCs w:val="28"/>
        </w:rPr>
        <w:t xml:space="preserve">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арату райдержадміністрації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С. Рома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3:00Z</dcterms:created>
  <dc:creator>Lichuk</dc:creator>
  <dc:description/>
  <cp:keywords/>
  <dc:language>en-US</dc:language>
  <cp:lastModifiedBy>Myroslav</cp:lastModifiedBy>
  <cp:lastPrinted>2010-11-26T16:01:00Z</cp:lastPrinted>
  <dcterms:modified xsi:type="dcterms:W3CDTF">2010-11-30T06:51:00Z</dcterms:modified>
  <cp:revision>3</cp:revision>
  <dc:subject/>
  <dc:title/>
</cp:coreProperties>
</file>