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8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8"/>
          <w:sz w:val="28"/>
          <w:szCs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spacing w:val="8"/>
          <w:sz w:val="2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8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ИНСЬКОЇ ОБЛАСТІ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atLeast" w:line="0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истопада 20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         м. Володимир-Волинський                              № </w:t>
      </w:r>
      <w:r>
        <w:rPr>
          <w:rFonts w:cs="Times New Roman" w:ascii="Times New Roman" w:hAnsi="Times New Roman"/>
          <w:sz w:val="28"/>
          <w:szCs w:val="28"/>
        </w:rPr>
        <w:t>572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озпорядження голови районної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 від 3 вересня 2009 року № 393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2, 6, Закону України «Про місцеві державні адміністрації», на виконання розпорядження голови обласної адміністрації від 3 листопада 2010 року № 396 </w:t>
        <w:tab/>
        <w:t>«Про внесення змін до розпорядження голови обласної державної адміністрації від 27 серпня 2009 року № 252» внести до розпорядження  голови районної державної адміністрації від 3 вересня 2009 року № 393 «Про підготовку та проведення у 2009-2010 роках технічної інвентаризації захисних споруд цивільної оборони (цивільного захисту)  в районі»  такі зміни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у назві розпорядження, пунктах 1, 3 та 7 число «2010» замінити числом «2012»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у пунктах 4 та 6 число і слово «2010 рік» замінити числом і словами «2011 та 2012 роки»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у назві та тексті плану  заходів з підготовки та проведення у 2009-2010 роках технічної інвентаризації захисних споруд цивільної оборони (цивільного захисту)  в районі, затвердженого зазначеним розпорядженням, число «2010» замінити числом «2012», число «2011» - числом «2013»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районної державної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 xml:space="preserve">                В. СКУБ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іщук  21 475</w:t>
      </w:r>
    </w:p>
    <w:p>
      <w:pPr>
        <w:pStyle w:val="Normal"/>
        <w:spacing w:before="0" w:after="200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5" w:footer="0" w:bottom="9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b/>
      <w:bCs/>
      <w:sz w:val="32"/>
      <w:szCs w:val="24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Arial Unicode MS" w:cs="Times New Roman"/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9:09:00Z</dcterms:created>
  <dc:creator>user</dc:creator>
  <dc:description/>
  <cp:keywords/>
  <dc:language>en-US</dc:language>
  <cp:lastModifiedBy>Myroslav</cp:lastModifiedBy>
  <cp:lastPrinted>2010-11-26T09:11:00Z</cp:lastPrinted>
  <dcterms:modified xsi:type="dcterms:W3CDTF">2010-11-30T06:39:00Z</dcterms:modified>
  <cp:revision>9</cp:revision>
  <dc:subject/>
  <dc:title/>
</cp:coreProperties>
</file>