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Cs w:val="28"/>
          <w:lang w:val="en-US"/>
        </w:rPr>
      </w:pPr>
      <w:r>
        <w:rPr>
          <w:rFonts w:cs="Times New Roman" w:ascii="Times New Roman" w:hAnsi="Times New Roman"/>
          <w:spacing w:val="8"/>
          <w:szCs w:val="28"/>
        </w:rPr>
        <w:drawing>
          <wp:inline distT="0" distB="0" distL="0" distR="0">
            <wp:extent cx="4851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ОЛОДИМИР-ВОЛИНСЬКА РАЙОННА ДЕРЖАВНА</w:t>
      </w: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АДМІНІСТРАЦІ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29 </w:t>
      </w:r>
      <w:r>
        <w:rPr>
          <w:rFonts w:cs="Times New Roman" w:ascii="Times New Roman" w:hAnsi="Times New Roman"/>
          <w:szCs w:val="28"/>
          <w:lang w:val="en-US" w:eastAsia="en-US"/>
        </w:rPr>
        <w:t>червня 20</w:t>
      </w:r>
      <w:r>
        <w:rPr>
          <w:rFonts w:cs="Times New Roman" w:ascii="Times New Roman" w:hAnsi="Times New Roman"/>
          <w:szCs w:val="28"/>
          <w:lang w:val="ru-RU" w:eastAsia="en-US"/>
        </w:rPr>
        <w:t>10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          м. Володимир – Волинський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szCs w:val="28"/>
          <w:lang w:val="ru-RU" w:eastAsia="en-US"/>
        </w:rPr>
        <w:t>260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ро забезпечення охорони урожаю зернових культур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та грубих кормів від пожеж в районі у 20</w:t>
      </w:r>
      <w:r>
        <w:rPr>
          <w:rFonts w:cs="Times New Roman" w:ascii="Times New Roman" w:hAnsi="Times New Roman"/>
          <w:szCs w:val="28"/>
          <w:lang w:val="ru-RU" w:eastAsia="en-US"/>
        </w:rPr>
        <w:t>10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ц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ідповідно до Законів України «Про пожежну безпеку» та «Про правові засади цивільного захисту», постанови Кабінету Міністрів України від 21 жовтня 1999 року № 1943 «Про стан забезпечення пожежної безпеки та заходи щодо її поліпшення», з метою забезпечення пожежної безпеки об’єктів агропромислового комплексу району в період збирання зернових і заготівлі грубих кормів 2010 рок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1. Затвердити заходи щодо забезпечення охорони урожаю зернових культур та грубих кормів від пожеж  в районі у 20</w:t>
      </w:r>
      <w:r>
        <w:rPr>
          <w:rFonts w:cs="Times New Roman" w:ascii="Times New Roman" w:hAnsi="Times New Roman"/>
          <w:szCs w:val="28"/>
          <w:lang w:val="ru-RU" w:eastAsia="en-US"/>
        </w:rPr>
        <w:t>10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ці, що додаю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2. Рекомендувати керівникам сільськогосподарських підприємств всіх форм власності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ab/>
        <w:t>2.1. Розробити та затвердити відповідні заходи з урахуванням місцевих ум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2.2. У липні цього року організувати проведення засідань комісій з питань техногенно – екологічної безпеки та надзвичайних ситуацій з розглядом питання  виконання урядових та власних рішень щодо забезпечення пожежної безпеки врожаю 2010 ро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ab/>
        <w:t>2.3. Забезпечити постійний контроль за організацією цілодобового чергування підрозділів місцевої пожежної охорони та водіїв на пристосованій до гасіння пожеж техні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3. Начальнику Володимир – Волинського РВ ГУ МНС України в Волинській області Панасюку М.В організувати проведення протягом  червня – вересня 2010 року позапланових перевірок  протипожежного стану  місць збирання, зберігання  та переробки врожаю  і грубих кормів, а також техніки задіяної до збирання врожа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4. Начальнику управління агропромислового розвитку райдержадміністрації Кравчуку Ю.І. забезпечити висвітлення  через засоби масової інформації вимоги правил пожежної безпеки під час проведення збирання  зернових та заготівлі грубих корм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5. Начальнику інспекції державного  технічного нагляду райдержадміністрації Кухаруку В.С. організувати проведення технічного огляду техніки сільськогосподарських підприємств, фермерських та особистих селянських господарств, яка буде задіяна під час збирання зернових 2010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6. Начальнику управління агропромислового розвитку райдержадміністрації Кравчуку Ю.І., інспекції державного  технічного нагляду  (Кухаруку В.С.)  та МВУМВС України у Волинській області (Никитюку О.Є). про виконання цього розпорядження до 5 липня  2010 року інформувати Володимир – Волинське РВ ГУ МНС України в Волинській області для узагальнення та інформування райдерж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7. Координацію роботи щодо реалізації цього розпорядження покласти на Володимир – Волинське РВ ГУ МНС України в Волинській обла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8. Контроль за виконанням цього розпорядження покласти на заступника голови районної державної адміністрації Супруновича М.С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Голови районної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державної  адміністрації                                                                             В.СКУБ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Кравчук 21 737</w:t>
      </w:r>
    </w:p>
    <w:sectPr>
      <w:type w:val="nextPage"/>
      <w:pgSz w:w="11906" w:h="16838"/>
      <w:pgMar w:left="156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Times New Roman" w:hAnsi="Times New Roman" w:cs="Times New Roman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58:00Z</dcterms:created>
  <dc:creator>1</dc:creator>
  <dc:description/>
  <cp:keywords/>
  <dc:language>en-US</dc:language>
  <cp:lastModifiedBy>Myroslav</cp:lastModifiedBy>
  <cp:lastPrinted>2010-06-25T10:07:00Z</cp:lastPrinted>
  <dcterms:modified xsi:type="dcterms:W3CDTF">2010-06-30T05:17:00Z</dcterms:modified>
  <cp:revision>52</cp:revision>
  <dc:subject/>
  <dc:title> </dc:title>
</cp:coreProperties>
</file>