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6</w:t>
      </w:r>
      <w:r>
        <w:rPr>
          <w:sz w:val="28"/>
        </w:rPr>
        <w:t xml:space="preserve"> липня 2010 року            м. Володимир-Волинський                           №  </w:t>
      </w:r>
      <w:r>
        <w:rPr>
          <w:sz w:val="28"/>
          <w:lang w:val="ru-RU"/>
        </w:rPr>
        <w:t>33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новий склад колег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у розпорядження голови райдержадміністрації від 19.05.2008 № 230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Затвердити новий склад колегії районної державної адміністрації (додається)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Вважати такими, що втратили чинність розпорядження голови райдержадміністрації від 24.09.2008 № 425, від 29.10.2008 № 514, від 24.12.2008 № 627, від 28.01.2009 № 40, від 14.05.2009 № 226, від 24.02.2010 № 62, від 21.05.2010 № 180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оманюк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yroslav</cp:lastModifiedBy>
  <cp:lastPrinted>2010-05-21T12:41:00Z</cp:lastPrinted>
  <dcterms:modified xsi:type="dcterms:W3CDTF">2010-07-27T13:09:00Z</dcterms:modified>
  <cp:revision>9</cp:revision>
  <dc:subject/>
  <dc:title> </dc:title>
</cp:coreProperties>
</file>