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82" w:right="3807" w:gutter="0" w:header="0" w:top="1440" w:footer="0" w:bottom="720"/>
          <w:cols w:num="2" w:equalWidth="false" w:sep="false">
            <w:col w:w="2092" w:space="864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6 травня 2010 року            м. Володимир-Волинський                           №  187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Про виділення в натурі (на місцевості) земельних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ділянок власнику земельної частки (паю)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ст. 17, 81, п.12 Перехідних положень Земельного кодексу України ст.ст.З, 5 Закону України "Про порядок виділення в натурі (на місцевості)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ділянок власникам земельних часток (паїв)" та заяви жительки </w:t>
      </w:r>
      <w:r>
        <w:rPr>
          <w:color w:val="000000"/>
          <w:spacing w:val="2"/>
          <w:sz w:val="28"/>
          <w:szCs w:val="28"/>
          <w:lang w:val="uk-UA"/>
        </w:rPr>
        <w:t>м.Володимира-Волинського Ковалюк Неоніли Сергіїв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ind w:left="0" w:firstLine="72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Виділити в натурі (на місцевості) земельні ділянки власнику земельної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частки (паю) Ковалюк Неонілі Сергіївні з невитребуваних (нерозподілених)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земельних ділянок для ведення особистого селянського господарства в межа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удинської сільської ради загальною площею 3,10 га, в тому числі № ділянки ріллі 236,   площа ріллі 1,65 га, № ділянки ріллі 23а, площа земельної ділянки 1,24 га, № ділянки кормових угідь 8, площа кормових угідь 0,21 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1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Громадянці Ковалюк Н.С., якій виділяються в натурі (на місцевості) </w:t>
      </w:r>
      <w:r>
        <w:rPr>
          <w:color w:val="000000"/>
          <w:spacing w:val="18"/>
          <w:sz w:val="28"/>
          <w:szCs w:val="28"/>
          <w:lang w:val="uk-UA"/>
        </w:rPr>
        <w:t xml:space="preserve">земельні ділянки,  в місячний термін замовити технічну документацію із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ою щодо виготовлення державних актів на право власності на земельні </w:t>
      </w:r>
      <w:r>
        <w:rPr>
          <w:color w:val="000000"/>
          <w:spacing w:val="-1"/>
          <w:sz w:val="28"/>
          <w:szCs w:val="28"/>
          <w:lang w:val="uk-UA"/>
        </w:rPr>
        <w:t>ділянк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42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3"/>
          <w:sz w:val="28"/>
          <w:szCs w:val="28"/>
          <w:lang w:val="en-US"/>
        </w:rPr>
        <w:t xml:space="preserve">             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479" w:right="569" w:gutter="0" w:header="0" w:top="1440" w:footer="0" w:bottom="720"/>
      <w:pgNumType w:fmt="decimal"/>
      <w:cols w:num="2" w:equalWidth="false" w:sep="false">
        <w:col w:w="6034" w:space="1030"/>
        <w:col w:w="2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20:00Z</dcterms:created>
  <dc:creator>Myroslav</dc:creator>
  <dc:description/>
  <cp:keywords/>
  <dc:language>en-US</dc:language>
  <cp:lastModifiedBy>Myroslav</cp:lastModifiedBy>
  <dcterms:modified xsi:type="dcterms:W3CDTF">2010-06-01T16:24:00Z</dcterms:modified>
  <cp:revision>1</cp:revision>
  <dc:subject/>
  <dc:title/>
</cp:coreProperties>
</file>