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25 листопада 2010 року      м. Володимир-Волинський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558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атестацій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роведення атестації державних службовців апарату т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руктурних підрозділів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Відповідно до постанови Кабінету Міністрів України від 28.12.2000 № 1922 "Про затвердження Положення про проведення атестації державних службовців", у зв’язку із кадровими змінами, внести до розпорядження голови райдержадміністрації від 14 жовтня 2010 року № 487 "Про затвердження нового складу атестаційної комісії з проведення атестації державних службовців апарату та структурних підрозділів райдержадміністрації" зміни наступного змісту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</w:t>
      </w:r>
      <w:r>
        <w:rPr/>
        <w:t>1. Вивести із складу атестаційної комісії з проведення атестації державних службовців апарату та структурних підрозділів райдержадміністрації Слащука Степана Миколайовича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            В. СКУБА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>
          <w:i w:val="false"/>
          <w:sz w:val="28"/>
          <w:szCs w:val="28"/>
        </w:rPr>
        <w:t>Гордіюк</w:t>
      </w:r>
      <w:r>
        <w:rPr>
          <w:i w:val="false"/>
          <w:iCs/>
          <w:sz w:val="28"/>
          <w:szCs w:val="28"/>
        </w:rPr>
        <w:t xml:space="preserve">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8:00Z</dcterms:created>
  <dc:creator>Computer</dc:creator>
  <dc:description/>
  <cp:keywords/>
  <dc:language>en-US</dc:language>
  <cp:lastModifiedBy>Myroslav</cp:lastModifiedBy>
  <cp:lastPrinted>2010-11-25T12:25:00Z</cp:lastPrinted>
  <dcterms:modified xsi:type="dcterms:W3CDTF">2010-11-29T08:51:00Z</dcterms:modified>
  <cp:revision>23</cp:revision>
  <dc:subject/>
  <dc:title> </dc:title>
</cp:coreProperties>
</file>