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65" w:right="455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19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31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43" w:after="0"/>
        <w:ind w:left="0" w:right="7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70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 нагоди Міжнародного дня людей похилого віку та Дня ветерана </w:t>
      </w:r>
      <w:r>
        <w:rPr>
          <w:color w:val="000000"/>
          <w:spacing w:val="8"/>
          <w:sz w:val="28"/>
          <w:szCs w:val="28"/>
          <w:lang w:val="uk-UA"/>
        </w:rPr>
        <w:t xml:space="preserve">України, на виконання Районної цільової програми соціального захисту </w:t>
      </w:r>
      <w:r>
        <w:rPr>
          <w:color w:val="000000"/>
          <w:sz w:val="28"/>
          <w:szCs w:val="28"/>
          <w:lang w:val="uk-UA"/>
        </w:rPr>
        <w:t>населення на 2010-2011 роки та згідно рішення комісії з питань соціального захисту населення та призначення житлових субсидій від 15 вересня 2010 р. протокол № 18: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 w:before="7" w:after="0"/>
        <w:ind w:left="5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иділити 550 (п'ятсот п'ятдесят) гривень матеріальної допомоги</w:t>
        <w:br/>
        <w:t>ветеранам прац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тонюк Степаниді Федорівні, с.Хмелівка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евчук Поліні Гнатівні, с.Суходоли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ійнику Петру Демидовичу, с.Льотниче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чай Надії Степанівні, с.Амбуків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рилюку Василю Михайловичу, с.Хобултова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нько Вірі Володимирівні, с.П'ятидні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атані Лідії Йосипівні, с.Руснів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ріль Валентині Дмитрівні, с.Жовтневе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Хмелюк Клавдії Іллівні, с.Зимне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имосюку Євгенію Миколайовичу, м.Устилуг - 50 (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1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сюку Михайлу Володимировичу, с.Березовичі — 50 (п'ятдесят) грн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 управлінню     районної     державної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z w:val="28"/>
          <w:szCs w:val="28"/>
          <w:lang w:val="uk-UA"/>
        </w:rPr>
        <w:t>в районному бюджеті на 2010 рік по КФК 090412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hanging="5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ції           В. СКУ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   № 451</w:t>
            </w:r>
          </w:p>
        </w:tc>
        <w:tc>
          <w:tcPr>
            <w:tcW w:w="4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. ОНІЩ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6" w:leader="none"/>
              </w:tabs>
              <w:bidi w:val="0"/>
              <w:spacing w:lineRule="exact" w:line="319" w:before="2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.0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2010р. №  37-р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hanging="5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hanging="5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 394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9"/>
        <w:ind w:left="5" w:right="0" w:hanging="5"/>
        <w:rPr/>
      </w:pPr>
      <w:r>
        <w:rPr/>
      </w:r>
    </w:p>
    <w:sectPr>
      <w:type w:val="nextPage"/>
      <w:pgSz w:w="11906" w:h="16838"/>
      <w:pgMar w:left="1498" w:right="635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3:00Z</dcterms:created>
  <dc:creator/>
  <dc:description/>
  <dc:language>en-US</dc:language>
  <cp:lastModifiedBy/>
  <dcterms:modified xsi:type="dcterms:W3CDTF">2010-09-29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