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озпорядженням голови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4.02.2010</w:t>
      </w:r>
      <w:r>
        <w:rPr>
          <w:sz w:val="28"/>
          <w:szCs w:val="28"/>
          <w:lang w:val="uk-UA"/>
        </w:rPr>
        <w:t xml:space="preserve"> року № 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left="1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діл культури та туризму Володимир-Волинської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HTML"/>
        <w:ind w:left="15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left="1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Відділ культури та туризму районної державної адміністрації (далі - відділ) є структурним підрозділом Володимир-Волинської районної державної адміністрації, що утворюється головою райдержадміністрації, підзвітний та підконтрольний голові райдержадміністрації та управлінню культури і туризму обласної державної адміністрації (далі – управлінн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Відділ у своїй діяльності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наказами Міністерства культури і туризму України, розпорядженнями голови обласної, районної державних адміністрацій, наказами начальника управління, Регламентом роботи райдержадміністрації, а також цим положення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сновними завданнями відділу є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) реалізація державної політики у сфері культури, туризму, діяльності курортів, охорони культурної спадщини, а також державної мовної політик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забезпеченн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ільного розвитку культурно-мистецьких процес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доступності всіх видів культурних послуг і культурної діяльності для кожного громадянин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3) сприянн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ідродженню та розвитку традицій і культури української нації, етнічної, культурної і мовної самобутності корінних народів і національних меншин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хисту прав професійних творчих працівників та їх спілок, соціальному  захисту працівників підприємств, установ та організацій у сфері культури, туризму і курортів та охорони культурної спадщини, а також споживачів культурного і туристичного продукту, встановленню контролю за його якістю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загальнонаціональній культурній консолідації суспільства, формуванню цілісного культурно-інформаційного простору, захисту та просуванню високоякісного і різноманітного культурного продук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) участь у розробленні та виконанні державних і регіональних програм розвитку культури, туризму і курортів та охорони культурної спадщини, а також державної мовної політик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Відділ відповідно до покладених на нього завдань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) створює умови для розвитк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усіх видів професійного та аматорського мистецтва, художньої творчості, а також для організації культурного дозвілля населення, здобуття освіти у сфері культури і мистецтв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соціальної та ринкової інфраструктури у сфері культури, туризму і курортів та охорони культурної спадщини, підвищення рівня матеріально-технічного забезпечення такої інфраструктур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внутрішнього та іноземного туризму, туристичної і курортно-рекреаційної індустрії, провадження екскурсійної діяльності, а також для залучення інвестицій у будівництво нових та реконструкцію діючих об'єктів туристичної інфраструктур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сприя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формуванню репертуару театрів, кінотеатрів, кіно- і відеоустановок, концертних організацій і мистецьких колективів, комплектуванню та оновленню фондів музеїв, картинних галерей, бібліотек, організації виставок, розповсюдженню кращих зразків національного кіномистецтва, відродженню та розвитку народних художніх промислів, збереженню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удосконаленню туристичної інфраструктури, розвитку ринкових відносин у сфері туризму та конкуренції на ринку туристичних послуг, створенню рівних умов для суб'єктів, що провадять або забезпечують провадження туристичної діяльност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захисту прав споживачів культурного і туристичного продукт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централізованому комплектуванню і  використанню  бібліотечних фонд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береженню та відтворенню традиційного характеру середовища та історичних ареалів населених місць, відродженню осередків традиційної народної творчості, народних художніх промислів і ремесе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веденню роботи з фіксації зразків національної нематеріальної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діяльності творчих спілок, національно-культурних товариств, громадських організацій, що функціонують у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соціальному захисту працівників підприємств, установ та організацій у сфері культури, туризму і курортів та охорони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) проводить аналіз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ринку туристичних послуг і подає управлінню відомості про розвиток туризм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треби у працівниках у сфері культури, туризму і курортів та охорони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) подає управлінню пропозиції щод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формування державної політики у сфері культури, туризму і курортів та охорони культурної спадщини, а також державної мовної політики, зокрема вдосконалення нормативно-правового регулювання у зазначеній сфер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визнання осередків народних художніх промислів, що потребують особливої охорони, заповідними територіями народних художніх промисл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ідзначення працівників підприємств, установ та організацій у сфері культури, туризму і курортів та охорони культурної спадщини державними нагородами і відомчими відзнаками, застосовує інші форми заохоче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ведення робіт з консервації, реставрації, реабілітації, музеєфікації, ремонту та пристосування об'єктів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несенн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інформації до бази даних Державного реєстру виробників, розповсюджувачів і демонстраторів фільм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об'єктів культурної спадщини до Державного реєстру нерухомих пам'яток України та внесення змін до нього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відповідної  території до Списку історичних населених місць Украї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) бере участь 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розробленні проектів програм соціально-економічного розвитку, державних цільових та регіональних програ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реалізації міжнародних, регіональних проектів у сфері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організації та проведенні вітчизняних і міжнародних виставок, виставок-ярмарків, методичних і науково-практичних семінарів, конференцій тощо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робленні пропозицій щодо будівництва об'єктів туристичної інфраструктури за напрямками національної мережі міжнародних транспортних коридорів, залучення інвестицій для розвитку культури, туризму і курортів та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вирішенні питань щодо врегулювання діяльності аварійно-рятувальних служб у сфері туризм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) надає організаційно-методичну допомогу підприємствам, установам та організаціям у сфері культури, туризму і курортів та охорони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) здійснює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координацію діяльності підприємств, установ та організацій у сфері культури, туризму і курортів та охорони культурної спадщини, що перебувають у сфері управління держадміністрації, суб'єктів кінематографії, незалежно від форми власност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ю діяльності Устилузької міської та сільських рад у сфері виконання делегованих повноважень згідно Закону України «Про місцеве самоврядуванн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функції замовника, укладає з цією метою договори про виявлення, дослідження, консервацію, реставрацію, реабілітацію, музеєфікацію, ремонт, пристосування об'єктів культурної спадщини та інші заходи щодо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заходи щодо підготовки, перепідготовки та підвищення кваліфікації працівників у сфері культури, туризму і курортів та охорони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станом дотримання законодавства з питань демонстрування та розповсюдження фільмів у кіно- і відеомереж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береженням музейних предметів державної частини Музейного фонду України, що занесені до Державного реєстру національного культурного надбанн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8) забезпечу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доступ юридичних і фізичних осіб до інформації, що міститься у витягах з Державного реєстру нерухомих пам'яток України, а також надає інформацію про програми та проекти змін у зонах охорони пам'яток культурної спадщини та в історичних ареалах населених місц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хист об'єктів культурної спадщини від загрози знищення, руйнування або пошкодже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иготовлення, встановлення та утримання охоронних дощок, охоронних знаків, інших інформаційних написів, позначок на пам'ятках культурної спадщини або в межах їх територі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дотримання встановленого режиму використання пам'яток культурної спадщини місцевого значення, їх територій, зон охоро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функціонування української мови в усіх сферах суспільного житт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збирання та оброблення статистичних даних у сфері культури, туризму і курортів та охорони культурної спадщини і контроль за їх достовірністю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9) надає висновки щод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ідповідних програм та проектів містобудівних, архітектурних і ландшафтних перетворень, будівельних, меліоративних, шляхових, земляних робіт на пам'ятках культурної спадщини місцевого значення та в зонах їх охорони, на охоронюваних археологічних територіях, в історичних ареалах населених місць, а також програм та проектів, виконання яких може позначитися на стані об'єктів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ідчуження або передачі пам'яток культурної спадщини місцевого значення їх власниками чи уповноваженими ними органами іншим особам у володіння, користування або управлі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відведення та надання земельних ділянок, зокрема, для сільськогосподарських потреб, погодження зміни землевласника, землекористувача в межах повноважень, визначених управління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0) інформує управління про пошкодження, руйнування, загрозу або можливу загрозу пошкодження, руйнування пам'яток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1) організовує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роблення відповідних програм охорони культурної спадщи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ведення фестивалів, конкурсів, оглядів професійного та аматорського мистецтва, художньої творчості, виставок народних художніх промислів та інших заходів з питань, що належать до його повноваже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надання інформаційних і правових послуг, методичної допомоги з питань культури, туризму і курортів та охорони культурної спадщи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2) видає розпорядження та приписи щодо охорони пам'яток культурної спадщини місцевого значення, припинення робіт на пам'ятках культурної спадщини, їх територіях та в зонах охорони, якщо ці роботи проводяться за відсутності затверджених або погоджених з відповідним органом охорони культурної спадщини програм та проектів, передбачених Законом України "Про охорону культурної спадщини" дозволів або з відхиленням від них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3) укладає охоронні договори на пам'ятки культурної спадщини в межах повноважень, делегованих управлінням культури і туризму відповідно до закон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4) застосовує фінансові санкції за порушення вимог Закону України "Про охорону культурної спадщини"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5) вживає заходи до зміцнення міжнародних і  міжрегіональних культурних зв'язкі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6) подає управлінню відомості про проведення гастрольних заході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7) сприяє закордонним українцям у задоволенні їх мовних і культурних потреб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8) роз'яснює через засоби масової інформації зміст державної політики у сфері культури, туризму і курортів та охорони культурної спадщини, провадить інформаційну, рекламну та видавничу діяльність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9) виконує інші функції, що випливають з покладених на нього завдан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 Відділ має прав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) залучати спеціалістів інших структурних підрозділів райдержадміністрації, підприємств, установ, організацій та об'єднань громадян (за погодженням з їх керівниками) для розгляду питань, що належать до його повноважень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одержувати в установленому порядку від інших структурних підрозділів райдержадміністрації, органів місцевого самоврядування, підприємств, установ та організацій документи, інші матеріали, необхідні для виконання покладених на нього завдань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) скликати в установленому порядку наради, утворювати робочі групи з питань, що належать до його повноважен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 Відділ під час виконання покладених на нього завдань взаємодіє з іншими структурними підрозділами держадміністрації, органами місцевого самоврядування, а також підприємствами, установами, організаціями, громадянами та їх об'єднання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. Відділ очолює начальник, який призначається на посаду і звільняється з посади головою держадміністрації за погодженням із заступником голови обласної держадміністрації та начальником управлінн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8. Начальник відділу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ює керівництво діяльністю відділу, несе персональну відповідальність за виконання покладених на відділ завдань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видає в межах своїх повноважень накази, організовує і контролює їх виконанн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розпоряджається коштами в межах затвердженого кошторису витрат на утримання відділу та структурних підрозділ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изначає на посаду та звільняє з посади працівників відділу, керівників структурних підрозділі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значає та звільняє з посади працівників культурно-освітніх установ, що належать до сфери управління місцевих органів виконавчої влади за погодженням з головами місцевих рад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Для погодження вирішення питань, що належать до компетенції відділу утворюється рада відділу у складі начальника відділу (голови ради), працівників відділу, керівників закладів, підприємств і організацій культурно-мистецької та туристичної сфери, провідних діячів культури та мистецтва, представників творчих спілок, інших громадських організацій. До складу ради можуть входити працівники інших структурних підрозділ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лад ради затверджується головою районної державної адміністрації за поданням начальника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набуває чинності з моменту підписання його начальником відділу – головою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 утримується за рахунок коштів державн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 Граничну чисельність, фонд оплати праці працівників відділу та видатки на його утримання визначає голова райдержадміністрації в межах виділених асиг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шторис, штатний розпис відділу затверджує голова райдержадміністрації після проведення їх експертизи фінансовим управлінн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2. Відділ є юридичною особою, має самостійний баланс, реєстраційні рахунки в органах Державного казначейства, печатку із зображенням Державного Герба України і своїм найменува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3. У разі ліквідації відділу культури райдержадміністрації його активи повинні бути передані іншій неприбутковій організації відповідного виду або зараховані до доходу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56:00Z</dcterms:created>
  <dc:creator>Адинистратор</dc:creator>
  <dc:description/>
  <cp:keywords/>
  <dc:language>en-US</dc:language>
  <cp:lastModifiedBy>Myroslav</cp:lastModifiedBy>
  <cp:lastPrinted>2010-02-23T08:44:00Z</cp:lastPrinted>
  <dcterms:modified xsi:type="dcterms:W3CDTF">2010-02-27T11:26:00Z</dcterms:modified>
  <cp:revision>10</cp:revision>
  <dc:subject/>
  <dc:title>                                                                                 ЗАТВЕРДЖЕНО:</dc:title>
</cp:coreProperties>
</file>