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заходів, обсяги та джерела фінансування Районної 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витку дошкільної освіти на 2010-2014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61"/>
        <w:gridCol w:w="3240"/>
        <w:gridCol w:w="2160"/>
        <w:gridCol w:w="1980"/>
        <w:gridCol w:w="2340"/>
        <w:gridCol w:w="2340"/>
      </w:tblGrid>
      <w:tr>
        <w:trPr>
          <w:trHeight w:val="13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ільний навчальний заклад, НВ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иконання 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ований обсяг фінансов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ів для виконання заход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с.гр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ілинський НВ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овий ремонт дах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ова заміна огорож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хідних дверей (2 шт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газових котлів (2 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сантехні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итячих меблі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гулянкових павільйоні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надвірних ігрових спору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рада</w:t>
            </w:r>
          </w:p>
        </w:tc>
      </w:tr>
      <w:tr>
        <w:trPr>
          <w:trHeight w:val="26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Білинському НВК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резовичівський  ДН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ова заміна дах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ікон (9 ш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2-ої груп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иміщення та придбання мебл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 праці працівникам та харчування ді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рада</w:t>
            </w:r>
          </w:p>
        </w:tc>
      </w:tr>
      <w:tr>
        <w:trPr>
          <w:trHeight w:val="37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Березовичівському ДНЗ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 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убнівський ДНЗ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ова заміна дах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налізаційної та водопровідної сист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ікон (14 ш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опалювальної систе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сантехні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рада</w:t>
            </w:r>
          </w:p>
        </w:tc>
      </w:tr>
      <w:tr>
        <w:trPr>
          <w:trHeight w:val="321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 Бубнівському ДНЗ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имнівський ДН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котельні на твердому палив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новлення надвірних ігрових спору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2-ої групи (введення додаткових штатних одиниць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рада</w:t>
            </w:r>
          </w:p>
        </w:tc>
      </w:tr>
      <w:tr>
        <w:trPr>
          <w:trHeight w:val="384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 по Зимнівському ДНЗ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 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ьотничівський ДН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4-го блоку Льотничівської ЗОШ під дошкільний закл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еблів та обладнан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аці працівникам та харчування ді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рада</w:t>
            </w:r>
          </w:p>
        </w:tc>
      </w:tr>
      <w:tr>
        <w:trPr>
          <w:trHeight w:val="381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 по Льотничівсому ДНЗ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3 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удинський ДН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на заміна дах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стелі у спальній кімнат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підлоги у туалетній кімнат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ікон (8 ш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електроводонагріва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сантехні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итячих меблі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іна внутрішніх дверей (3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надвірних ігрових спору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орозильної камер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кошторисної документації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рада</w:t>
            </w:r>
          </w:p>
        </w:tc>
      </w:tr>
      <w:tr>
        <w:trPr>
          <w:trHeight w:val="540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 по Лудинському ДНЗ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икитичівський ДН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ікон (14 ш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двер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овий ремонт дах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2-х печ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підл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одопровідної систе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сантехні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осподарського приміщен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ел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іна електросвітильникі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рада</w:t>
            </w:r>
          </w:p>
        </w:tc>
      </w:tr>
      <w:tr>
        <w:trPr>
          <w:trHeight w:val="381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 по Микитичівському ДНЗ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ваднівський ДН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хідних дверей (3 ш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ікон (31 ш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системи опален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альної кімна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харчоблок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підлоги в муз.зал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ах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надвірних спору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третьої груп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рада</w:t>
            </w:r>
          </w:p>
        </w:tc>
      </w:tr>
      <w:tr>
        <w:trPr>
          <w:trHeight w:val="4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ваднівському ДНЗ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5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гожанський ДН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палювальної систе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каналізаційної систе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ікон (7ш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нутрішніх дверей (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підлоги у спальні кімнат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надвірних спору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итячих мебл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 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рада</w:t>
            </w:r>
          </w:p>
        </w:tc>
      </w:tr>
      <w:tr>
        <w:trPr>
          <w:trHeight w:val="351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Рогожанському ДНЗ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енжаричівський ДН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міна огорож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ікон (10 ш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дверей (6 ш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підлоги у коридор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сантехні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іна  кот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водонагріва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харчобло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надвірних спору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рада</w:t>
            </w:r>
          </w:p>
        </w:tc>
      </w:tr>
      <w:tr>
        <w:trPr>
          <w:trHeight w:val="346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Стенжаричівському ДНЗ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ходільський ДНЗ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ова заміна радіаторі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міна водопровідної систе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іна електросвітильникі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іна підлог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а відкриття другої груп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івля меблів, обладнан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ікон та двер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овий ремонт дах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хідних сході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асфальтного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рада</w:t>
            </w:r>
          </w:p>
        </w:tc>
      </w:tr>
      <w:tr>
        <w:trPr>
          <w:trHeight w:val="341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Суходільському ДНЗ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илузький  ДН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каналізаційної систе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дах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дова котельні на твердому палив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харчобло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5-ої груп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іна сантехнік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рада</w:t>
            </w:r>
          </w:p>
        </w:tc>
      </w:tr>
      <w:tr>
        <w:trPr>
          <w:trHeight w:val="379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Устилузькому ДНЗ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обултівський ДН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ікон та двер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тла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одо каналізаційної систе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2-ої груп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иміщенн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ебл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раці та харчування ді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рада</w:t>
            </w:r>
          </w:p>
        </w:tc>
      </w:tr>
      <w:tr>
        <w:trPr>
          <w:trHeight w:val="37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Хобултівському ДНЗ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отячівський ДН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іна дах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харчобло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підлоги в спальні кімнат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сантехні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одо каналізаційної систе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надвірних ігрових спору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рада</w:t>
            </w:r>
          </w:p>
        </w:tc>
      </w:tr>
      <w:tr>
        <w:trPr>
          <w:trHeight w:val="46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Хотячівському ДНЗ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на базі ЗОШ дошкільних навчальних закладів з короткотривалим режимом роботи для дітей 5-річного ві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і ради</w:t>
            </w:r>
          </w:p>
        </w:tc>
      </w:tr>
      <w:tr>
        <w:trPr>
          <w:trHeight w:val="4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новлення роботи ДНЗ в селах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е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 000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000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і ради</w:t>
            </w:r>
          </w:p>
        </w:tc>
      </w:tr>
      <w:tr>
        <w:trPr>
          <w:trHeight w:val="4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056 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58:00Z</dcterms:created>
  <dc:creator>Admin</dc:creator>
  <dc:description/>
  <cp:keywords/>
  <dc:language>en-US</dc:language>
  <cp:lastModifiedBy>Admin</cp:lastModifiedBy>
  <cp:lastPrinted>2010-10-12T12:45:00Z</cp:lastPrinted>
  <dcterms:modified xsi:type="dcterms:W3CDTF">2010-12-27T06:56:00Z</dcterms:modified>
  <cp:revision>43</cp:revision>
  <dc:subject/>
  <dc:title/>
</cp:coreProperties>
</file>