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ЗАТВЕРДЖЕНО               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розпорядження голови     </w:t>
      </w:r>
    </w:p>
    <w:p>
      <w:pPr>
        <w:pStyle w:val="Normal"/>
        <w:ind w:left="6521" w:firstLine="142"/>
        <w:jc w:val="center"/>
        <w:rPr/>
      </w:pPr>
      <w:r>
        <w:rPr>
          <w:sz w:val="28"/>
          <w:lang w:val="uk-UA"/>
        </w:rPr>
        <w:t xml:space="preserve">райдержадміністрації        </w:t>
      </w:r>
      <w:r>
        <w:rPr>
          <w:sz w:val="28"/>
        </w:rPr>
        <w:t xml:space="preserve">  </w:t>
      </w:r>
      <w:r>
        <w:rPr>
          <w:sz w:val="28"/>
          <w:lang w:val="uk-UA"/>
        </w:rPr>
        <w:t>21.06.2010 року №  246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ЛАН ЗАХОД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з підготовки та відзначення в районі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14 - ї річниці Конституції України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39" w:leader="none"/>
        </w:tabs>
        <w:ind w:left="0" w:right="95" w:firstLine="426"/>
        <w:jc w:val="both"/>
        <w:rPr/>
      </w:pPr>
      <w:r>
        <w:rPr>
          <w:sz w:val="28"/>
          <w:lang w:val="uk-UA"/>
        </w:rPr>
        <w:t>Забезпечити святкове оформлення населених пунктів з використанням державної символіки, впорядкування пам'ятних знаків, пам'ятників та місць поховань осіб, які загинули в боротьбі за свободу і незалежність України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>відділ житлово -  комунального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 xml:space="preserve">господарства та розвитку                                                                      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інфраструктури райдержадміністрації,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 xml:space="preserve">виконкоми Устилузької міської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 xml:space="preserve">та сільських рад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>до 28 червня 2010 року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39" w:leader="none"/>
        </w:tabs>
        <w:ind w:left="0" w:right="95"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вести в населених пунктах району урочистості з нагоди 14 - ї річниці Конституції України за участю представників органів виконавчої влади, органів місцевого самоврядування, громадських організацій, політичних партій, діячів науки та культури. Урочисті заходи спрямовувати на формування у населення правової культури, поваги до Основного Закону держави.                                                    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 xml:space="preserve">виконкоми Устилузької міської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>та сільських рад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 xml:space="preserve">24 - 28 червня 2010 року      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39" w:leader="none"/>
        </w:tabs>
        <w:ind w:left="0" w:right="95" w:firstLine="426"/>
        <w:jc w:val="both"/>
        <w:rPr/>
      </w:pPr>
      <w:r>
        <w:rPr>
          <w:sz w:val="28"/>
          <w:lang w:val="uk-UA"/>
        </w:rPr>
        <w:t>Провести урочисті збори за участю представників районної державної адміністрації, районної ради, духовенства, районних організацій політичних партій, громадських об'єднань, підприємств, установ, організацій, присвячені 14 - ї річниці Конституції України. Забезпечити підготовку та проведення для учасників урочистих зборів святкового концерту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firstLine="48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діл культури та туризму, відділ з      </w:t>
      </w:r>
    </w:p>
    <w:p>
      <w:pPr>
        <w:pStyle w:val="Normal"/>
        <w:tabs>
          <w:tab w:val="clear" w:pos="708"/>
          <w:tab w:val="left" w:pos="9639" w:leader="none"/>
        </w:tabs>
        <w:ind w:right="95" w:firstLine="48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итань внутрішньої політики та      </w:t>
      </w:r>
    </w:p>
    <w:p>
      <w:pPr>
        <w:pStyle w:val="Normal"/>
        <w:tabs>
          <w:tab w:val="clear" w:pos="708"/>
          <w:tab w:val="left" w:pos="9639" w:leader="none"/>
        </w:tabs>
        <w:ind w:right="95" w:firstLine="4820"/>
        <w:jc w:val="both"/>
        <w:rPr/>
      </w:pPr>
      <w:r>
        <w:rPr>
          <w:sz w:val="28"/>
          <w:lang w:val="uk-UA"/>
        </w:rPr>
        <w:t>зв'язків з громадськістю апарату</w:t>
      </w:r>
    </w:p>
    <w:p>
      <w:pPr>
        <w:pStyle w:val="Normal"/>
        <w:tabs>
          <w:tab w:val="clear" w:pos="708"/>
          <w:tab w:val="left" w:pos="9639" w:leader="none"/>
        </w:tabs>
        <w:ind w:right="95" w:firstLine="4820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/>
      </w:pPr>
      <w:r>
        <w:rPr>
          <w:sz w:val="28"/>
          <w:lang w:val="uk-UA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>25 червня 2010 року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39" w:leader="none"/>
        </w:tabs>
        <w:ind w:left="0" w:right="95" w:firstLine="426"/>
        <w:jc w:val="both"/>
        <w:rPr/>
      </w:pPr>
      <w:r>
        <w:rPr>
          <w:sz w:val="28"/>
          <w:lang w:val="uk-UA"/>
        </w:rPr>
        <w:t>Забезпечити придбання квітів та організувати їх урочисте покладання до пам'ятн</w:t>
      </w:r>
      <w:r>
        <w:rPr>
          <w:sz w:val="28"/>
        </w:rPr>
        <w:t xml:space="preserve">ого знаку борцям за волю </w:t>
      </w:r>
      <w:r>
        <w:rPr>
          <w:sz w:val="28"/>
          <w:lang w:val="uk-UA"/>
        </w:rPr>
        <w:t xml:space="preserve">України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 xml:space="preserve">відділ культури та туризму                                                         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/>
      </w:pPr>
      <w:r>
        <w:rPr>
          <w:sz w:val="28"/>
          <w:lang w:val="uk-UA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>25 червня 2010 року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39" w:leader="none"/>
        </w:tabs>
        <w:ind w:left="0" w:right="95"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>Організувати святкові концерти, вечори, інші тематичні заходи у закладах культури та місцях масового відпочинку населення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 xml:space="preserve">відділ культури та туризму                                                         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>до 28 червня 2010 року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39" w:leader="none"/>
        </w:tabs>
        <w:ind w:left="0" w:right="95"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>Організувати комплекс фізкультурно - спортивних заходів, присвячених Дню Конституції України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/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>відділ у справах  сім</w:t>
      </w:r>
      <w:r>
        <w:rPr>
          <w:sz w:val="28"/>
        </w:rPr>
        <w:t>'</w:t>
      </w:r>
      <w:r>
        <w:rPr>
          <w:sz w:val="28"/>
          <w:lang w:val="uk-UA"/>
        </w:rPr>
        <w:t xml:space="preserve">ї, молоді та                                                          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>спорту райдерж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>червень 2010 року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39" w:leader="none"/>
        </w:tabs>
        <w:ind w:left="0" w:right="95"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>Забезпечити висвітлення заходів з відзначення 14 - ї річниці Конституції України у засобах масової інформації та на офіційному веб - сайті райдерж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 xml:space="preserve">відділ з питань внутрішньої            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/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>політики та зв'язків з громадськістю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>апарату райдерж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>червень 2010 року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39" w:leader="none"/>
        </w:tabs>
        <w:ind w:left="0" w:right="95"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>У місцях проведення масових святкових заходів забезпечити належну організацію медичного обслуговування їх учасників, громадський порядок та безпеку дорожнього руху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/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 xml:space="preserve">відділ охорони здоров'я                                                          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 xml:space="preserve">райдержадміністрації, відділ з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>обслуговування міста та району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>УМВС України у Волинській області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>червень 2010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25" w:right="582" w:gutter="0" w:header="0" w:top="426" w:footer="0" w:bottom="13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5:48:00Z</dcterms:created>
  <dc:creator>Myroslav</dc:creator>
  <dc:description/>
  <cp:keywords/>
  <dc:language>en-US</dc:language>
  <cp:lastModifiedBy>Myroslav</cp:lastModifiedBy>
  <dcterms:modified xsi:type="dcterms:W3CDTF">2010-06-23T05:48:00Z</dcterms:modified>
  <cp:revision>2</cp:revision>
  <dc:subject/>
  <dc:title/>
</cp:coreProperties>
</file>