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м. Володимир-Волинський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коштів</w:t>
      </w:r>
    </w:p>
    <w:p>
      <w:pPr>
        <w:pStyle w:val="Heading"/>
        <w:rPr/>
      </w:pPr>
      <w:r>
        <w:rPr/>
        <w:t xml:space="preserve">з районного бюджету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3 листопада 2010 року  протокол №  2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 нагоди відзначення Дня енергетика виділити 100 (сто) гривень матеріальної допомоги по 50 (п’ятдесят ) гривень кожном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мчуку Віктору Кириловичу, електромонтеру ВД-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манчуку Володимиру Миколайовичу, електромонтеру ВД-1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 районної державн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pacing w:val="2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62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75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34:00Z</dcterms:created>
  <dc:creator>amigo</dc:creator>
  <dc:description/>
  <cp:keywords/>
  <dc:language>en-US</dc:language>
  <cp:lastModifiedBy>Myroslav</cp:lastModifiedBy>
  <cp:lastPrinted>2008-12-10T13:22:00Z</cp:lastPrinted>
  <dcterms:modified xsi:type="dcterms:W3CDTF">2010-12-27T06:59:00Z</dcterms:modified>
  <cp:revision>9</cp:revision>
  <dc:subject/>
  <dc:title>Розпорядження Володамир</dc:title>
</cp:coreProperties>
</file>