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28" w:right="604" w:gutter="0" w:header="0" w:top="74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ОЗПОРЯДЖЕНН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20.04.2010 року        м. Володимир-Волинський</w:t>
        <w:tab/>
        <w:t xml:space="preserve">                    № 150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ро нагородження Почесною грамотою голови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bidi w:val="0"/>
        <w:ind w:left="0" w:right="0" w:firstLine="993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firstLine="993"/>
        <w:jc w:val="both"/>
        <w:rPr/>
      </w:pPr>
      <w:r>
        <w:rPr>
          <w:sz w:val="28"/>
          <w:szCs w:val="28"/>
        </w:rPr>
        <w:t>За мужність і героїзм, проявлені в роки Великої Вітчизняної війни, активну громадську позицію, вагомий особистий внесок в розбудову Української держави та з нагоди 65-ї річниці Перемоги у Великій Вітчизняній війні нагородити Почесною грамотою голови районної державної адміністрації:</w:t>
      </w:r>
    </w:p>
    <w:p>
      <w:pPr>
        <w:pStyle w:val="Normal"/>
        <w:shd w:fill="FFFFFF"/>
        <w:bidi w:val="0"/>
        <w:spacing w:before="324" w:after="24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28" w:right="604" w:gutter="0" w:header="0" w:top="74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улюк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Івана Данилович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а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ергія Андрійович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олотк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олодимира Пилипович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исіл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асиля Павлович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ондисюк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лексія Зіновійович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Федорович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Івана Кононович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авчук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авла Петрович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Ходорек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епана Максимович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Шкуру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Йосипа Павлович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Франчук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Йосипа Івановича</w:t>
      </w:r>
    </w:p>
    <w:p>
      <w:pPr>
        <w:pStyle w:val="Normal"/>
        <w:bidi w:val="0"/>
        <w:ind w:left="0" w:right="0" w:hanging="0"/>
        <w:rPr/>
      </w:pPr>
      <w:r>
        <w:br w:type="column"/>
      </w:r>
      <w:r>
        <w:rPr>
          <w:sz w:val="28"/>
          <w:szCs w:val="28"/>
        </w:rPr>
        <w:t>жителя села Микуличі, інваліда Великої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ітчизняної війн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ителя   села  Заріччя,   інваліда  Великої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ітчизняної війн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ителя села Льотниче, інваліда Великої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ітчизняної війн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ителя села Федорівка, учасника бойових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ій Великої Вітчизняної війн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ителя села Федорівка, інваліда Великої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ітчизняної війн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ителя села Фалемичі, інваліда Великої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ітчизняної війн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ителя села Рогожани, інваліда Великої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ітчизняної війн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ителя   села   Верба,   інваліда   Великої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ітчизняної війн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ителя   села   Руснів,   інваліда   Великої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ітчизняної війн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ителя міста Устилуг, інваліда Великої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ітчизняної війни</w:t>
      </w:r>
    </w:p>
    <w:p>
      <w:pPr>
        <w:sectPr>
          <w:type w:val="continuous"/>
          <w:pgSz w:w="11906" w:h="16838"/>
          <w:pgMar w:left="1228" w:right="604" w:gutter="0" w:header="0" w:top="743" w:footer="0" w:bottom="360"/>
          <w:cols w:num="2" w:equalWidth="false" w:sep="false">
            <w:col w:w="3178" w:space="1382"/>
            <w:col w:w="551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державної адміністрації </w:t>
      </w:r>
      <w:r>
        <w:rPr>
          <w:sz w:val="28"/>
          <w:szCs w:val="28"/>
          <w:lang w:val="en-US"/>
        </w:rPr>
        <w:t xml:space="preserve">                                                                     </w:t>
      </w:r>
      <w:r>
        <w:rPr>
          <w:sz w:val="28"/>
          <w:szCs w:val="28"/>
        </w:rPr>
        <w:t>Ю.МИХАЛЕЦЬ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люк24 631</w:t>
      </w:r>
    </w:p>
    <w:sectPr>
      <w:type w:val="continuous"/>
      <w:pgSz w:w="11906" w:h="16838"/>
      <w:pgMar w:left="1228" w:right="604" w:gutter="0" w:header="0" w:top="74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5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05:00Z</dcterms:created>
  <dc:creator/>
  <dc:description/>
  <dc:language>en-US</dc:language>
  <cp:lastModifiedBy/>
  <dcterms:modified xsi:type="dcterms:W3CDTF">2010-04-21T1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