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ЗАТВЕРДЖЕНО                                                 Розпорядження голови </w:t>
      </w:r>
    </w:p>
    <w:p>
      <w:pPr>
        <w:pStyle w:val="Normal"/>
        <w:ind w:left="5580" w:right="-185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ої 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дміністрації 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жовт</w:t>
      </w:r>
      <w:r>
        <w:rPr>
          <w:sz w:val="28"/>
          <w:szCs w:val="28"/>
        </w:rPr>
        <w:t xml:space="preserve">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10 року № </w:t>
      </w:r>
      <w:r>
        <w:rPr>
          <w:sz w:val="28"/>
          <w:szCs w:val="28"/>
          <w:lang w:val="en-US"/>
        </w:rPr>
        <w:t>4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ЛЕНДАРНИЙ  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 командно-штабного навч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З районної ланки територіальної підсисте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ї системи циві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5"/>
        <w:gridCol w:w="1598"/>
        <w:gridCol w:w="1923"/>
        <w:gridCol w:w="14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. Організаційні захо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вихідних даних для планування та проведення навчанн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-2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штабу Ц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новка завдань штабу ЦЗ щодо підготовки КШ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Ц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дання розпорядження головою районної держадміністрації, начальником ЦЗ району про підготовку та участі у навчанні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Ц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ацювання календарного пла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и до навчанн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штабу Ц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лану рекогносцирування місця КШ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штабу Ц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екогносцирування місця навчанн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штабу Ц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контролю за ходом КШ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10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штабу Ц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Розробка докумен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плану участі у навчанні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1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штабу Ц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плану матеріально-технічного забезпечення (МТЗ) навчанн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1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я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є 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Т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організаційних вказівок щодо навчанн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6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штабу Ц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інструкції із заходів безпеки в ході навчанн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29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штабу Ц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ідготовка керівного складу та учасників навч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а: «Організація управління  в надзвичайних ситуаціях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3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штабу Ц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екція: «Дії органів управління і сил суб”єктів реагування на надзвичайні ситуації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27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й скла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інструкції із заходів безпек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28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й скла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ктико-спеціальні заняття лано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заходів ЦЗ, що залучаються до участі у навчанні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28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й скла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підготовк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Підготовка учбово-матеріальної баз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едення у готовність пун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3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штабу Ц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робочих місць учасників навчанн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4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й скла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засобів зв”язку та оповіщенн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4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служби зв</w:t>
            </w:r>
            <w:r>
              <w:rPr/>
              <w:t>’</w:t>
            </w:r>
            <w:r>
              <w:rPr>
                <w:lang w:val="uk-UA"/>
              </w:rPr>
              <w:t>язк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приладів радіаційної, хімічної розвідки та дозиметричного контролю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4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штабу ЦЗ, начальник РХ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медичного майн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1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ир медичної лан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ранспортного забезпечення навчанн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3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авт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готовності сил і засоб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онної  ланки територіальної підсистеми ЄСЦЗ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3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штабу Ц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4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3:00Z</dcterms:created>
  <dc:creator>Rayon</dc:creator>
  <dc:description/>
  <cp:keywords/>
  <dc:language>en-US</dc:language>
  <cp:lastModifiedBy>Myroslav</cp:lastModifiedBy>
  <dcterms:modified xsi:type="dcterms:W3CDTF">2010-10-21T13:38:00Z</dcterms:modified>
  <cp:revision>82</cp:revision>
  <dc:subject/>
  <dc:title/>
</cp:coreProperties>
</file>