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1" w:right="7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41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4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 w:before="2" w:after="0"/>
        <w:ind w:left="0" w:right="4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40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 w:before="372" w:after="0"/>
        <w:ind w:left="2165" w:right="265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6" w:before="372" w:after="0"/>
        <w:ind w:left="2165" w:right="265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54" w:after="0"/>
        <w:ind w:left="2" w:right="42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z w:val="28"/>
          <w:szCs w:val="28"/>
          <w:lang w:val="uk-UA"/>
        </w:rPr>
        <w:t xml:space="preserve">на 2010-2011 роки, розпорядження голови районної державної адміністрації від 19.07.2010 № 307 "Про відзначення в районі 19-ї річниці незалежності України" </w:t>
      </w:r>
      <w:r>
        <w:rPr>
          <w:color w:val="000000"/>
          <w:spacing w:val="13"/>
          <w:sz w:val="28"/>
          <w:szCs w:val="28"/>
          <w:lang w:val="uk-UA"/>
        </w:rPr>
        <w:t xml:space="preserve">та 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3 серпня 2010 року протокол № 15: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 w:before="5" w:after="0"/>
        <w:ind w:left="7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200 (двісті) гривень матеріальної допомоги громадянам, які</w:t>
        <w:br/>
      </w:r>
      <w:r>
        <w:rPr>
          <w:color w:val="000000"/>
          <w:spacing w:val="1"/>
          <w:sz w:val="28"/>
          <w:szCs w:val="28"/>
          <w:lang w:val="uk-UA"/>
        </w:rPr>
        <w:t>досягли столітнього вік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иричук Оксані Петрівні, жительці с. Ізов, 1905 р.н.,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щук Олені Марківні, жительці с. Поничів, 1902 р.н., 100 (сто) грн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19"/>
        <w:ind w:left="7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  управлінню     районної    державної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sectPr>
          <w:type w:val="continuous"/>
          <w:pgSz w:w="11906" w:h="16838"/>
          <w:pgMar w:left="1361" w:right="71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9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08.2010 № 3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9" w:right="0" w:firstLine="958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.ОНІЩУК 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08.2010 №</w:t>
            </w:r>
            <w:r>
              <w:rPr>
                <w:color w:val="000000"/>
                <w:sz w:val="28"/>
                <w:szCs w:val="28"/>
              </w:rPr>
              <w:t xml:space="preserve"> 28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р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61" w:right="7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21:00Z</dcterms:created>
  <dc:creator/>
  <dc:description/>
  <dc:language>en-US</dc:language>
  <cp:lastModifiedBy/>
  <dcterms:modified xsi:type="dcterms:W3CDTF">2010-08-20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