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9.</w:t>
      </w:r>
      <w:r>
        <w:rPr>
          <w:sz w:val="28"/>
          <w:szCs w:val="28"/>
          <w:lang w:val="en-US"/>
        </w:rPr>
        <w:t>02.2010</w:t>
      </w:r>
      <w:r>
        <w:rPr>
          <w:sz w:val="28"/>
          <w:szCs w:val="28"/>
          <w:lang w:val="uk-UA"/>
        </w:rPr>
        <w:t xml:space="preserve"> року                    м. Володимир-Волинський                                 № 56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оплачува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их робіт   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Володимир-Волинському міськрайонному управлінні юстиції Волин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ютого 2010 р. № 2/1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3 ст.24 Закону України „ Про місцеві державні адміністрації”, ст. 23 Закону України „ Про зайнятість населення”, ст. 7 Закону України „ Про загальнообов”язкове державне соціальне страхування на випадок безробіття”, з метою максимального залучення до тимчасової зайнятості населення та зменшення масштабів безробіття в районі, забезпечення соціальних гарантій громадян, які тимчасово втратили роботу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ськрайонному центру зайнятості (Уколова Н.В.)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1. Активізувати роботу щодо забезпечення тимчасової зайнятості громадян, передусім зареєстрованих, як безробітних. Для цього організувати оплачувані громадські роботи в обсягах та за видами згідно з додатками </w:t>
      </w:r>
      <w:r>
        <w:rPr>
          <w:sz w:val="28"/>
          <w:szCs w:val="28"/>
        </w:rPr>
        <w:t>1, 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Фінансування оплачуваних громадських робіт проводити за рахунок коштів Фонду загальнообов’язкового державного соціального страхування України на випадок безробіття та коштів роботодавців,  для яких ці роботи виконуютьс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Укласти договори про організацію оплачуваних громадських робіт з підприємствами, організаціями та установами згідно додатку №1. Забезпечити їх проведення відповідно до укладених договорів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88" w:leader="none"/>
        </w:tabs>
        <w:spacing w:lineRule="exact" w:line="319" w:before="274" w:after="0"/>
        <w:ind w:left="2" w:firstLine="931"/>
        <w:jc w:val="both"/>
        <w:rPr/>
      </w:pPr>
      <w:r>
        <w:rPr>
          <w:color w:val="000000"/>
          <w:spacing w:val="15"/>
          <w:sz w:val="28"/>
          <w:szCs w:val="28"/>
          <w:lang w:val="uk-UA"/>
        </w:rPr>
        <w:t>Відповідно до ст.41  Закону України «Про місцеві державні</w:t>
        <w:br/>
      </w:r>
      <w:r>
        <w:rPr>
          <w:color w:val="000000"/>
          <w:spacing w:val="6"/>
          <w:sz w:val="28"/>
          <w:szCs w:val="28"/>
          <w:lang w:val="uk-UA"/>
        </w:rPr>
        <w:t>адміністрації» доручити юридичному відділу  апарату райдержадміністрації</w:t>
        <w:br/>
      </w:r>
      <w:r>
        <w:rPr>
          <w:color w:val="000000"/>
          <w:spacing w:val="9"/>
          <w:sz w:val="28"/>
          <w:szCs w:val="28"/>
          <w:lang w:val="uk-UA"/>
        </w:rPr>
        <w:t>зареєструвати це розпорядження в міськрайонному управлінні юстиції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88" w:leader="none"/>
        </w:tabs>
        <w:spacing w:lineRule="exact" w:line="319" w:before="274" w:after="0"/>
        <w:ind w:left="2" w:firstLine="931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онтроль за виконанням цього розпорядження покласти на першого </w:t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Ю.І. Динька.</w:t>
      </w:r>
    </w:p>
    <w:p>
      <w:pPr>
        <w:pStyle w:val="Normal"/>
        <w:tabs>
          <w:tab w:val="clear" w:pos="708"/>
          <w:tab w:val="left" w:pos="1488" w:leader="none"/>
        </w:tabs>
        <w:spacing w:lineRule="exact" w:line="319" w:before="274" w:after="0"/>
        <w:ind w:left="2" w:firstLine="9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8" w:leader="none"/>
        </w:tabs>
        <w:spacing w:lineRule="exact" w:line="319" w:before="274" w:after="0"/>
        <w:ind w:left="2" w:firstLine="9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8" w:leader="none"/>
        </w:tabs>
        <w:spacing w:lineRule="exact" w:line="319" w:before="274" w:after="0"/>
        <w:ind w:left="2" w:firstLine="931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                                                                     адміністрації                                                                            Ю.Б.МИХАЛЕЦЬ</w:t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олова 21 93</w:t>
      </w:r>
    </w:p>
    <w:sectPr>
      <w:type w:val="nextPage"/>
      <w:pgSz w:w="11906" w:h="16838"/>
      <w:pgMar w:left="1418" w:right="567" w:gutter="0" w:header="0" w:top="760" w:footer="0" w:bottom="83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Style14">
    <w:name w:val="Символы концевой сноск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33:00Z</dcterms:created>
  <dc:creator/>
  <dc:description/>
  <cp:keywords/>
  <dc:language>en-US</dc:language>
  <cp:lastModifiedBy>Myroslav</cp:lastModifiedBy>
  <cp:lastPrinted>2010-02-22T14:28:00Z</cp:lastPrinted>
  <dcterms:modified xsi:type="dcterms:W3CDTF">2010-03-09T12:47:00Z</dcterms:modified>
  <cp:revision>3</cp:revision>
  <dc:subject/>
  <dc:title> </dc:title>
</cp:coreProperties>
</file>