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>Додаток № 1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ind w:left="851" w:firstLine="709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</w:rPr>
        <w:t>18.08.</w:t>
      </w:r>
      <w:r>
        <w:rPr>
          <w:sz w:val="28"/>
          <w:lang w:val="uk-UA"/>
        </w:rPr>
        <w:t>2010р. №</w:t>
      </w:r>
      <w:r>
        <w:rPr>
          <w:sz w:val="28"/>
        </w:rPr>
        <w:t xml:space="preserve"> 379</w:t>
      </w:r>
    </w:p>
    <w:p>
      <w:pPr>
        <w:pStyle w:val="Normal"/>
        <w:ind w:left="851" w:firstLine="709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табу територіальної оборони  району №10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проведення СШ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а Володимир-Волинської районної державної адміністрації - начальник десятого району територіальної оборо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алентин Михайлович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Володимир-Волинського ОРВК – начальник штабу десятого району територіальної оборо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 Володимир Володимирович</w:t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штабу територіальної оборон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військового комісара Володимир-Волинського ОРВ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куленко Віталій Юрійович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олодимир-Волинського МВ УМВСУ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итюк Олександр Євгенович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олодимир-Волинського міжрайонного відділу УСБУ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енко Андрій Іванович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2-го напрямку 3-го відділу УВКР СБУ у Західному регіо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вий Юрій Миколайович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-Волинського РВ ГУ МНС України в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 Микола Володимирович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надзвичайних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туацій 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рій Іванович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Володимир-Волинської ЦЕЗ №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 Богдан Афанасійович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Володимир -Волинської центральної районної лікар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ович Микола Іванович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олодимир-Волинського міського голови – 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усевич Микола Володимирович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надзвичайних ситуацій міськвиконком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ind w:left="4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юк Володимир Васильович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діяльності правоохоронних органів, оборонної, мобілізаційної та режимо-секретної роботи Вуолодимир – Волинського міськвиконкому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ind w:left="4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’як Олексій Володимирович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 райдержадміністрації</w:t>
        <w:tab/>
        <w:tab/>
        <w:t xml:space="preserve">                                   С. Слащук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</w:p>
    <w:p>
      <w:pPr>
        <w:pStyle w:val="Normal"/>
        <w:ind w:left="2835" w:firstLine="368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firstLine="368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6:56:00Z</dcterms:created>
  <dc:creator>Myroslav</dc:creator>
  <dc:description/>
  <cp:keywords/>
  <dc:language>en-US</dc:language>
  <cp:lastModifiedBy>Myroslav</cp:lastModifiedBy>
  <dcterms:modified xsi:type="dcterms:W3CDTF">2010-08-19T06:56:00Z</dcterms:modified>
  <cp:revision>2</cp:revision>
  <dc:subject/>
  <dc:title/>
</cp:coreProperties>
</file>