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/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/>
      </w:pPr>
      <w:r>
        <w:rPr/>
        <w:t xml:space="preserve">18.03.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9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 с.Маркелівка  Карачун Юлії Миколаївни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Карачун Ю.М.. з невитребуваних (нерозподілених) земельних ділянок для ведення особистого селянського господарства в межах  Оваднівської  сільської ради загальною площею 3,6 га, в тому числі  № ділянки ріллі 16,  площа  ріллі 0,97 га,  № ділянки ріллі 17, площа ріллі 1,60 га,               № ділянки кормових угідь 32 , площа  кормових угідь  1,03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Карачун Ю.М.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09T15:39:00Z</cp:lastPrinted>
  <dcterms:modified xsi:type="dcterms:W3CDTF">2010-03-29T07:29:00Z</dcterms:modified>
  <cp:revision>6</cp:revision>
  <dc:subject/>
  <dc:title>Розпорядження Володамир</dc:title>
</cp:coreProperties>
</file>