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грудня 2010 року № </w:t>
      </w:r>
      <w:r>
        <w:rPr>
          <w:sz w:val="28"/>
          <w:szCs w:val="28"/>
        </w:rPr>
        <w:t>61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соціально-економіч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районної державної адміністрації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280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голова ради:</w:t>
            </w:r>
          </w:p>
        </w:tc>
      </w:tr>
      <w:tr>
        <w:trPr>
          <w:trHeight w:val="100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перший заступник голов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півголови ради:</w:t>
            </w:r>
          </w:p>
        </w:tc>
      </w:tr>
      <w:tr>
        <w:trPr>
          <w:trHeight w:val="1293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М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Юліан Ільк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1293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А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Євге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економі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ад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5225"/>
      </w:tblGrid>
      <w:tr>
        <w:trPr>
          <w:trHeight w:val="577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управління райдержадміністрації</w:t>
            </w:r>
          </w:p>
        </w:tc>
      </w:tr>
      <w:tr>
        <w:trPr>
          <w:trHeight w:val="678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52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хорони здоров’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2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АШ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2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будівництва і архітектури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профспілкових об’єднань району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8"/>
      </w:tblGrid>
      <w:tr>
        <w:trPr>
          <w:cantSplit w:val="true"/>
        </w:trPr>
        <w:tc>
          <w:tcPr>
            <w:tcW w:w="1013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голова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а координаційної ради первинних профспілкових організацій міста і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півголови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а профспілкових організацій працівників держустанов</w:t>
            </w:r>
          </w:p>
        </w:tc>
      </w:tr>
      <w:tr>
        <w:trPr>
          <w:cantSplit w:val="true"/>
        </w:trPr>
        <w:tc>
          <w:tcPr>
            <w:tcW w:w="10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К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хайлович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Володимир-Волинської районної профспілкової організації працівник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промислового комплексу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Ю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а профспілкових організацій працівників медичних установ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Федор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а профспілкової організації працівників Володимир-Волинського державного лісомисливського господарст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а профспілкової організації працівників ТзОВ «Луга»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профспілкової організації працівників Володимир-Волин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П №10762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УРН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Степан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а профспілкової організації  Оваднівського професійного ліцею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Анастасії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учнівської профспілкової організації Володимир-Волинського педагогічного коледж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організації роботодавц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голова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а районної організації роботодавців, голова правління Володимир-Волинської райспоживспілки</w:t>
            </w:r>
          </w:p>
        </w:tc>
      </w:tr>
      <w:tr>
        <w:trPr>
          <w:cantSplit w:val="true"/>
        </w:trPr>
        <w:tc>
          <w:tcPr>
            <w:tcW w:w="10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півголови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РВПГ МІТТ</w:t>
            </w:r>
          </w:p>
        </w:tc>
      </w:tr>
      <w:tr>
        <w:trPr>
          <w:cantSplit w:val="true"/>
        </w:trPr>
        <w:tc>
          <w:tcPr>
            <w:tcW w:w="10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БР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Григорович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иректор ТзОВ “П’ятидні”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СН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р Васильович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ТзОВ “Луга”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Іван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МПП “Пролісок”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МПП “Колос”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олодимир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Зарічанського споживчого товари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ЛУЧК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Степан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ПП «Слов’янське агро»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Л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риватний підприємець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04:00Z</dcterms:created>
  <dc:creator>Myroslav</dc:creator>
  <dc:description/>
  <cp:keywords/>
  <dc:language>en-US</dc:language>
  <cp:lastModifiedBy>Myroslav</cp:lastModifiedBy>
  <dcterms:modified xsi:type="dcterms:W3CDTF">2010-12-20T08:04:00Z</dcterms:modified>
  <cp:revision>2</cp:revision>
  <dc:subject/>
  <dc:title/>
</cp:coreProperties>
</file>